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iCs/>
          <w:sz w:val="32"/>
          <w:szCs w:val="32"/>
          <w:lang w:eastAsia="ru-RU"/>
        </w:rPr>
        <w:t>Рецепт крепкого скандинавского меда (в расчете на 25-литровый баллон).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(использованы материалы с сайта </w:t>
      </w:r>
      <w:hyperlink r:id="rId2" w:tgtFrame="_blank">
        <w:r>
          <w:rPr>
            <w:rStyle w:val="InternetLink"/>
            <w:rFonts w:eastAsia="Times New Roman" w:cs="Arial" w:ascii="Arial" w:hAnsi="Arial"/>
            <w:sz w:val="24"/>
            <w:szCs w:val="24"/>
            <w:u w:val="single"/>
            <w:lang w:val="da-DK" w:eastAsia="ru-RU"/>
          </w:rPr>
          <w:t>www.tord.dk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>)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val="da-DK" w:eastAsia="ru-RU"/>
        </w:rPr>
        <w:t xml:space="preserve">- 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Минимум 9кг меда. 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val="da-DK" w:eastAsia="ru-RU"/>
        </w:rPr>
        <w:t xml:space="preserve">- 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Дрожжи для портвейна или шерри (дают наилучший вкус и более высокий процент алкоголя). 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val="da-DK" w:eastAsia="ru-RU"/>
        </w:rPr>
        <w:t>-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 100 г лимонного сока (можно использовать консервированную лимонную кислоту). 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val="da-DK" w:eastAsia="ru-RU"/>
        </w:rPr>
        <w:t xml:space="preserve">- 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Вкусовые добавки, пряности (хмель, корица, гвоздика, сушеные можжевеловые ягоды и пр. – по вкусу)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val="da-DK" w:eastAsia="ru-RU"/>
        </w:rPr>
        <w:t xml:space="preserve">- 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Вода</w:t>
      </w:r>
      <w:r>
        <w:rPr>
          <w:rFonts w:eastAsia="Times New Roman" w:cs="Arial" w:ascii="Arial" w:hAnsi="Arial"/>
          <w:i/>
          <w:iCs/>
          <w:sz w:val="24"/>
          <w:szCs w:val="24"/>
          <w:lang w:val="da-DK" w:eastAsia="ru-RU"/>
        </w:rPr>
        <w:t xml:space="preserve"> (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ни в коем случае не хлорированная)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  <w:lang w:eastAsia="ru-RU"/>
        </w:rPr>
        <w:t xml:space="preserve">1 этап 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вести до кипения (кипятить не надо) 0,5 кг меда и 0,5 л воды, Снять пену.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лить 3,5 литра воды в чистый баллон и аккуратно добавить вскипяченную смесь (не допуская, чтобы она бежала по стенкам баллона)</w:t>
      </w:r>
      <w:r>
        <w:rPr>
          <w:rFonts w:eastAsia="Times New Roman" w:cs="Arial" w:ascii="Arial" w:hAnsi="Arial"/>
          <w:sz w:val="24"/>
          <w:szCs w:val="24"/>
          <w:lang w:val="da-DK" w:eastAsia="ru-RU"/>
        </w:rPr>
        <w:t xml:space="preserve">.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Хорошенько встряхнуть баллон. 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Добавить 1 пакетик дрожжей для портвейна или шерри (температура жидкости в баллоне не должна превышать 30 градусов C). Встряхнуть баллон и оставить при температуре 20 – 24 градуса. 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  <w:lang w:eastAsia="ru-RU"/>
        </w:rPr>
        <w:t xml:space="preserve">2 этап 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Через 1- 2 дня.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Довести до кипения оставшийся мед (8,5 кг) вместе с лимонным соком, пряностями и 1 л воды</w:t>
      </w:r>
      <w:r>
        <w:rPr>
          <w:rFonts w:eastAsia="Times New Roman" w:cs="Arial" w:ascii="Arial" w:hAnsi="Arial"/>
          <w:sz w:val="24"/>
          <w:szCs w:val="24"/>
          <w:lang w:val="da-DK" w:eastAsia="ru-RU"/>
        </w:rPr>
        <w:t>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нять пену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лить 4 л воды в баллон и аккуратно добавить вскипяченную смесь (не допуская, чтобы она бежала по стенкам баллона)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емпература смеси в баллоне не должна превышать 30 градусов C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 желанию можно добавить свежевыжатый сок или дробленные фрукты (чаще всего применяются яблоки, бузина, клюква) 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лить воду в баллон (так, чтобы до верха не хватало примерно 1 – 1,5 л)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  <w:lang w:eastAsia="ru-RU"/>
        </w:rPr>
        <w:t xml:space="preserve">3 этап 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Через 14 дней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Когда первоначальное сильное брожение с сильным пенообразованием закончилось, долить воды в баллон и установить газоотводную трубку. В газоотводную трубку добавить небольшое количество водки. 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аллон нужно теперь поставить в помещение с более низкой температурой. Чем ниже температура, тем  больше времени занимает процесс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аждые 3 месяца нужно осуществляеть контроль за состоянием смеси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  <w:lang w:eastAsia="ru-RU"/>
        </w:rPr>
        <w:t>4 этап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огда пузыри из газоотводной трубки появляются не чаще, чем 1 раз в 2 минуты, мед нужно аккуратно (используя резиновый шланг) перелить в другой баллон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ле этого желательно (но не обязательно) переливать мед (также при помощи резинового шланга) каждые 2-3 месяца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  <w:lang w:eastAsia="ru-RU"/>
        </w:rPr>
        <w:t>5 этап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ка процесс брожения еще продолжается, можно добавить пчелиный мед  (обычно 20 г на 1 л жидкости). Для получения желаемого результата можно добавлять пчелиный мед несколько раз с интервалом в 2-3 месяца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Когда процесс брожения полностью завершен, мед ставится в очень холодное место для его отстаивания и очистки. Часто применяется отстаивание меда при температуре чуть ниже 0 С. При этой температуре осадок замерзает и легко удаляется. 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оцесс отстаивания и очистки продолжается обычно от 14 дней до 3 месяцев, после чего мед опять переливается с использованием резиновой трубки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стаивание и последующее переливание меда повторяются несколько раз, до тех пор, пока осадок не исчезнет полностью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сле этого мед готов к употреблению! 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Хороший мед, разлитый по бутылкам и надежно укупоренный, может храниться очень долго (30-40 лет не предел!). Со временем он становится только лучше. 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before="280" w:after="28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before="280" w:after="28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before="280" w:after="280"/>
        <w:contextualSpacing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Датский пчеловод Торд Мариус Лорентсон делится опытом</w:t>
      </w:r>
      <w:r>
        <w:rPr>
          <w:rFonts w:eastAsia="Times New Roman" w:cs="Arial" w:ascii="Arial" w:hAnsi="Arial"/>
          <w:b/>
          <w:bCs/>
          <w:sz w:val="24"/>
          <w:szCs w:val="24"/>
          <w:lang w:val="da-DK" w:eastAsia="ru-RU"/>
        </w:rPr>
        <w:t xml:space="preserve">: </w:t>
      </w:r>
    </w:p>
    <w:p>
      <w:pPr>
        <w:pStyle w:val="Normal"/>
        <w:spacing w:before="280" w:after="28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da-DK" w:eastAsia="ru-RU"/>
        </w:rPr>
        <w:t xml:space="preserve">1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варка 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первый раз я попробовал варить мед в 2004. Один мой приятель, который уже имел опыт медоварения, хотя и не был пчеловодом, обещал мне помочь, и в ноябре 2004 года мы  приступили к делу. 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ы подготовили 3 баллона, довели до кипения примерно 10 кг пчелиного меда для каждого из баллонов и смешали его с большой порцией хмеля. Кроме этого, в один из баллонов добавили мы отвар можжевеловых ягод, в другой – отвар корицы, а в третий – отвар гвоздики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19250" cy="1209675"/>
            <wp:effectExtent l="0" t="0" r="0" b="0"/>
            <wp:docPr id="1" name="Рисунок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ы дали возможность смеси настояться в течение суток и на следующий день добавили дрожжи для портвейна в 2 баллона и дрожжи для шерри в третий баллон. Кроме того, в каждый из баллонов бы добавили небольшой пакетик специальной соли для улучшения брожения. 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оцесс брожения продолжался до 30.10.2005, когда мы аккуратно перелили мед в другой баллон (используя резиновую трубку) и добавили стабилизатор для прекращения брожения. 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3.11.2005 перелили мы мед еще раз и добавили специальное средство для облегчения удаления осадка. 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7.06.2006 мед был разлит по бутылкам. Дегустация показала, что мед имеет прекрасный вкус, и мы оба остались очень довольны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садок из трех баллонов был слит в один баллон. Мы дали ему отстояться и разлили по бутылкам 22.09.2006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9.09.2005. Первая дегустация показала многообещающий результат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19250" cy="1209675"/>
            <wp:effectExtent l="0" t="0" r="0" b="0"/>
            <wp:docPr id="2" name="Рисунок 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 время переливания происходит добавление стабилизатора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19250" cy="1209675"/>
            <wp:effectExtent l="0" t="0" r="0" b="0"/>
            <wp:docPr id="3" name="Рисунок 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устые баллоны освобождаются от осадка и моются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19250" cy="1209675"/>
            <wp:effectExtent l="0" t="0" r="0" b="0"/>
            <wp:docPr id="4" name="Рисунок 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ы измерили процент спирта. После того, как мед некоторое время постоял в стакане,  осадок стал хорошо заметен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19250" cy="1209675"/>
            <wp:effectExtent l="0" t="0" r="0" b="0"/>
            <wp:docPr id="5" name="Рисунок 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ачинаем разливать мед по бутылкам 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19250" cy="1209675"/>
            <wp:effectExtent l="0" t="0" r="0" b="0"/>
            <wp:docPr id="6" name="Рисунок 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одолжаем разливать по бутылкам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19250" cy="1209675"/>
            <wp:effectExtent l="0" t="0" r="0" b="0"/>
            <wp:docPr id="7" name="Рисунок 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утылки укладываются для хранения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19250" cy="1209675"/>
            <wp:effectExtent l="0" t="0" r="0" b="0"/>
            <wp:docPr id="8" name="Рисунок 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литые вместе остатки меда разливаются по бутылкам 22.09.2006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Заключение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начала приготовления меда до того дня, когда последний мед был разлит по бутылкам, прошло 1 год и 10 месяцев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Это еще раз доказывает, что медоварение – длительный процесс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дна из причин, почему это заняло такое длительное время – низкая температура в помещении (зимой около 0 С), замедляющая процесс брожения. Такая низкая температура является, однако, преимуществом в процессе отстаивания и очистки. 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есмотря на то, что мы использовали различные пряности для каждого из 3 баллонов, разница во вкусе не велика. 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общем и целом первую попытку можно расценить как вполне успешную. Я многому научился от моего приятеля, а он получил много бутылок меда. 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Торд Мариус Лорентсон делится опытом</w:t>
      </w:r>
      <w:r>
        <w:rPr>
          <w:rFonts w:eastAsia="Times New Roman" w:cs="Arial" w:ascii="Arial" w:hAnsi="Arial"/>
          <w:b/>
          <w:bCs/>
          <w:sz w:val="24"/>
          <w:szCs w:val="24"/>
          <w:lang w:val="da-DK" w:eastAsia="ru-RU"/>
        </w:rPr>
        <w:t xml:space="preserve">: 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da-DK" w:eastAsia="ru-RU"/>
        </w:rPr>
        <w:t xml:space="preserve">2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варка 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апреле 2006 я принял участие в курсах медоварения, проводимых Датским Обществом Пчеловодов. На курсах я получил массу знаний о том, как надо варить мед, которые мне, конечно, сразу же захотелось применить на практике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ким образом, в июне 2006 я опять, на сей раз без посторонней помощи, приступил к варке меда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6.06 – Подготавливаю закваску: наливаю в баллон 4 л воды, кипячу 500 г забрусного меда в 0,5 л воды и также наливаю в баллон, добавляю пакетик дрожжей для портвейна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7.06 – Кипячу 8,5 кг забрусного меда в 1 л воды, остужаю и заливаю в баллон. Добавляю лимонный сок, отвар 2 пакетиков корицы и 6 гвоздичек. Доливаю воду (так, чтобы общее количество жидкости в баллоне составило примерно 21 л) 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2.08 – Доливаю баллон до верха, что приводит к сильному брожению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7.10 – Доливаю баллон до верха еще раз, так как часть жидкости исчезает в процессе брожения. Брожение опять усиливается. 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4.10 – Осторожно переливаю содержимое баллона в первый раз и добавляю 1 кг меда, вскипяченный с небольшим количеством жидкости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19250" cy="1209675"/>
            <wp:effectExtent l="0" t="0" r="0" b="0"/>
            <wp:docPr id="9" name="Рисунок 17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7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ед кипятится для приготовления закваски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19250" cy="1209675"/>
            <wp:effectExtent l="0" t="0" r="0" b="0"/>
            <wp:docPr id="10" name="Рисунок 18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8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ежде чем добавлять мед, в баллон наливается 4 литра воды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19250" cy="1209675"/>
            <wp:effectExtent l="0" t="0" r="0" b="0"/>
            <wp:docPr id="11" name="Рисунок 19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9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к выглядит закваска на следующий день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19250" cy="1209675"/>
            <wp:effectExtent l="0" t="0" r="0" b="0"/>
            <wp:docPr id="12" name="Рисунок 20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0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вешиваю 8,5 кг забрусного меда, добавляю 1 л воды и лимонный сок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19250" cy="1209675"/>
            <wp:effectExtent l="0" t="0" r="0" b="0"/>
            <wp:docPr id="13" name="Рисунок 21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1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держимое кастрюли доводится до кипения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19250" cy="1209675"/>
            <wp:effectExtent l="0" t="0" r="0" b="0"/>
            <wp:docPr id="14" name="Рисунок 22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2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Дайте корице и гвоздикам  покипеть на небольшом огне 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19250" cy="1209675"/>
            <wp:effectExtent l="0" t="0" r="0" b="0"/>
            <wp:docPr id="15" name="Рисунок 23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3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держимое кастрюли охлаждается и добавляется в баллон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19250" cy="1209675"/>
            <wp:effectExtent l="0" t="0" r="0" b="0"/>
            <wp:docPr id="16" name="Рисунок 24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4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Я добавляю шнапс в трубку для того, чтобы предотвратить рост бактерий и других нежелательных микроорганизмов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19250" cy="1209675"/>
            <wp:effectExtent l="0" t="0" r="0" b="0"/>
            <wp:docPr id="17" name="Рисунок 25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5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к выглядит баллон через несколько недель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19250" cy="1209675"/>
            <wp:effectExtent l="0" t="0" r="0" b="0"/>
            <wp:docPr id="18" name="Рисунок 26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6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рожение почти прекратилось, так что пришла пора перелить содержимое в другой баллон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19250" cy="1209675"/>
            <wp:effectExtent l="0" t="0" r="0" b="0"/>
            <wp:docPr id="19" name="Рисунок 27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7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садок после переливания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19250" cy="1209675"/>
            <wp:effectExtent l="0" t="0" r="0" b="0"/>
            <wp:docPr id="20" name="Рисунок 28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8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ле переливания в чистый баллон смесь начинает активно пениться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Торд Мариус Лорентсон делится опытом</w:t>
      </w:r>
      <w:r>
        <w:rPr>
          <w:rFonts w:eastAsia="Times New Roman" w:cs="Arial" w:ascii="Arial" w:hAnsi="Arial"/>
          <w:b/>
          <w:bCs/>
          <w:sz w:val="24"/>
          <w:szCs w:val="24"/>
          <w:lang w:val="da-DK" w:eastAsia="ru-RU"/>
        </w:rPr>
        <w:t xml:space="preserve">: 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3</w:t>
      </w:r>
      <w:r>
        <w:rPr>
          <w:rFonts w:eastAsia="Times New Roman" w:cs="Arial" w:ascii="Arial" w:hAnsi="Arial"/>
          <w:b/>
          <w:bCs/>
          <w:sz w:val="24"/>
          <w:szCs w:val="24"/>
          <w:lang w:val="da-DK" w:eastAsia="ru-RU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варка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начале сентября </w:t>
      </w:r>
      <w:r>
        <w:rPr>
          <w:rFonts w:eastAsia="Times New Roman" w:cs="Arial" w:ascii="Arial" w:hAnsi="Arial"/>
          <w:sz w:val="24"/>
          <w:szCs w:val="24"/>
          <w:lang w:val="da-DK" w:eastAsia="ru-RU"/>
        </w:rPr>
        <w:t xml:space="preserve">2006 </w:t>
      </w:r>
      <w:r>
        <w:rPr>
          <w:rFonts w:eastAsia="Times New Roman" w:cs="Arial" w:ascii="Arial" w:hAnsi="Arial"/>
          <w:sz w:val="24"/>
          <w:szCs w:val="24"/>
          <w:lang w:eastAsia="ru-RU"/>
        </w:rPr>
        <w:t>года я купил 6 литров экологического сока и начал варку третьей порции меда. Сделанный с добавлением яблочного сока мед, который мы получили возможность попробовать на курсах медоваров, был очень сухим и несколько напоминал белое сухое виноградное вино. Для варки такого меда нужно было использовать экологический яблочный сок, который не содержит консервантов, замедляющих брожение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днако в середине сентября того же года я пришел к мысли, что вместо дорогого экологического сока мог бы с тем же успехом  попробовать сделать мед на основе яблок-падунцев из моего собственного сада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7-09-2006</w:t>
      </w:r>
      <w:r>
        <w:rPr>
          <w:rFonts w:eastAsia="Times New Roman" w:cs="Arial" w:ascii="Arial" w:hAnsi="Arial"/>
          <w:sz w:val="24"/>
          <w:szCs w:val="24"/>
          <w:lang w:val="da-DK" w:eastAsia="ru-RU"/>
        </w:rPr>
        <w:t xml:space="preserve"> -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иготовление закваски. 4 л воды наливается в баллон, 500 г меда кипятится с ½ литра воды и заливается в баллон, добавляется пакетик дрожжей для портвейна. Из яблок удаляется поврежденные части и сердцевинка. Яблоки кипятятся до пюреобразного состояния. </w:t>
        <w:br/>
        <w:t>18-09-2006</w:t>
      </w:r>
      <w:r>
        <w:rPr>
          <w:rFonts w:eastAsia="Times New Roman" w:cs="Arial" w:ascii="Arial" w:hAnsi="Arial"/>
          <w:sz w:val="24"/>
          <w:szCs w:val="24"/>
          <w:lang w:val="da-DK" w:eastAsia="ru-RU"/>
        </w:rPr>
        <w:t xml:space="preserve"> - </w:t>
      </w:r>
      <w:r>
        <w:rPr>
          <w:rFonts w:eastAsia="Times New Roman" w:cs="Arial" w:ascii="Arial" w:hAnsi="Arial"/>
          <w:sz w:val="24"/>
          <w:szCs w:val="24"/>
          <w:lang w:eastAsia="ru-RU"/>
        </w:rPr>
        <w:t>Охлажденное яблочное пюре добавляется в баллон. Добавляется 50 мл лимонного сока. 8,5 кг меда кипятится в 1 л воды, охлаждается и заливается в баллон. Добавляется вода до 20 л, что, видимо, было ошибкой. Яблочное пюре в баллоне постоянно поднималось наверх во время процесса очень интенсивного брожения, и в  баллоне не  было достаточно свободного места. Использование газоотводной трубки уже в начале процесса брожения также я</w:t>
      </w:r>
      <w:r>
        <w:rPr>
          <w:rFonts w:eastAsia="Times New Roman" w:cs="Arial" w:ascii="Arial" w:hAnsi="Arial"/>
          <w:sz w:val="24"/>
          <w:szCs w:val="24"/>
          <w:lang w:val="da-DK" w:eastAsia="ru-RU"/>
        </w:rPr>
        <w:t>g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лялось совершенно излишним, так как поднимающееся наверх яблочное пюре постоянно забивало трубку.  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Я попытался размешивать яблочное пюре, но оно поднималось наверх опять и опять, так что пришлось перелить содержимое баллона, чтобы удалить часть яблок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1-09-2006</w:t>
      </w:r>
      <w:r>
        <w:rPr>
          <w:rFonts w:eastAsia="Times New Roman" w:cs="Arial" w:ascii="Arial" w:hAnsi="Arial"/>
          <w:sz w:val="24"/>
          <w:szCs w:val="24"/>
          <w:lang w:val="da-DK" w:eastAsia="ru-RU"/>
        </w:rPr>
        <w:t xml:space="preserve"> -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Содержимое баллона процеживается, чтобы удались большую часть яблочного пюре. Теперь в баллоне оказалось больше свободного места, и процесс брожения стабилизировался. 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8-09-2006</w:t>
      </w:r>
      <w:r>
        <w:rPr>
          <w:rFonts w:eastAsia="Times New Roman" w:cs="Arial" w:ascii="Arial" w:hAnsi="Arial"/>
          <w:sz w:val="24"/>
          <w:szCs w:val="24"/>
          <w:lang w:val="da-DK" w:eastAsia="ru-RU"/>
        </w:rPr>
        <w:t xml:space="preserve"> - </w:t>
      </w:r>
      <w:r>
        <w:rPr>
          <w:rFonts w:eastAsia="Times New Roman" w:cs="Arial" w:ascii="Arial" w:hAnsi="Arial"/>
          <w:sz w:val="24"/>
          <w:szCs w:val="24"/>
          <w:lang w:eastAsia="ru-RU"/>
        </w:rPr>
        <w:t>Добавляется немного лимонной кислоты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7-10-2006</w:t>
      </w:r>
      <w:r>
        <w:rPr>
          <w:rFonts w:eastAsia="Times New Roman" w:cs="Arial" w:ascii="Arial" w:hAnsi="Arial"/>
          <w:sz w:val="24"/>
          <w:szCs w:val="24"/>
          <w:lang w:val="da-DK" w:eastAsia="ru-RU"/>
        </w:rPr>
        <w:t xml:space="preserve"> -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Баллон доливается до 21 л 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4-10-2006</w:t>
      </w:r>
      <w:r>
        <w:rPr>
          <w:rFonts w:eastAsia="Times New Roman" w:cs="Arial" w:ascii="Arial" w:hAnsi="Arial"/>
          <w:sz w:val="24"/>
          <w:szCs w:val="24"/>
          <w:lang w:val="da-DK" w:eastAsia="ru-RU"/>
        </w:rPr>
        <w:t xml:space="preserve"> - </w:t>
      </w:r>
      <w:r>
        <w:rPr>
          <w:rFonts w:eastAsia="Times New Roman" w:cs="Arial" w:ascii="Arial" w:hAnsi="Arial"/>
          <w:sz w:val="24"/>
          <w:szCs w:val="24"/>
          <w:lang w:eastAsia="ru-RU"/>
        </w:rPr>
        <w:t>Содержимое баллона опять переливается и процеживается, и баллон доливается водой до самого верха. Процесс интенсивного брожения возобновляется. Это привело к тому, что газовая трубка несколько раз забивалась и ее приходилось прочищать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3-11-2007</w:t>
      </w:r>
      <w:r>
        <w:rPr>
          <w:rFonts w:eastAsia="Times New Roman" w:cs="Arial" w:ascii="Arial" w:hAnsi="Arial"/>
          <w:sz w:val="24"/>
          <w:szCs w:val="24"/>
          <w:lang w:val="da-DK" w:eastAsia="ru-RU"/>
        </w:rPr>
        <w:t xml:space="preserve"> - </w:t>
      </w:r>
      <w:r>
        <w:rPr>
          <w:rFonts w:eastAsia="Times New Roman" w:cs="Arial" w:ascii="Arial" w:hAnsi="Arial"/>
          <w:sz w:val="24"/>
          <w:szCs w:val="24"/>
          <w:lang w:eastAsia="ru-RU"/>
        </w:rPr>
        <w:t>Брожение практически прекратилось, так что содержимое баллона осторожно переливается с помощью резиновой трубки. Однако даже после переливания мед содержит достаточно большое количество остатков яблочного пюре. Дегустация показала, что мед имеет хороший сухой слегка кисловатый вкус. Я принимаю решение добавить 900 г меда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38935" cy="1200150"/>
            <wp:effectExtent l="0" t="0" r="0" b="0"/>
            <wp:docPr id="21" name="Рисунок 41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1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Яблоки варятся до пюреобразного состояния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591310" cy="1209675"/>
            <wp:effectExtent l="0" t="0" r="0" b="0"/>
            <wp:docPr id="22" name="Рисунок 42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2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½ кг меда кипятится с ½ литра воды для приготовления закваски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19250" cy="1200150"/>
            <wp:effectExtent l="0" t="0" r="0" b="0"/>
            <wp:docPr id="23" name="Рисунок 43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3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Яблочное пюре добавляется в баллон с закваской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08455" cy="1200150"/>
            <wp:effectExtent l="0" t="0" r="0" b="0"/>
            <wp:docPr id="24" name="Рисунок 44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4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обка вылетела из баллона. Пюре  забило газоотводную трубку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28775" cy="1247775"/>
            <wp:effectExtent l="0" t="0" r="0" b="0"/>
            <wp:docPr id="25" name="Рисунок 45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5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держимое баллона переливается и процеживается через сито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08455" cy="1257300"/>
            <wp:effectExtent l="0" t="0" r="0" b="0"/>
            <wp:docPr id="26" name="Рисунок 46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46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к выглядит содержимое баллона во время переливания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08455" cy="1238250"/>
            <wp:effectExtent l="0" t="0" r="0" b="0"/>
            <wp:docPr id="27" name="Рисунок 47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7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азоотводную трубку пришлось несколько раз прочищать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28775" cy="1228090"/>
            <wp:effectExtent l="0" t="0" r="0" b="0"/>
            <wp:docPr id="28" name="Рисунок 48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48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статки яблочного пюре больше не поднимаются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«Медовуха» быстрого приготовления</w:t>
      </w:r>
      <w: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885950" cy="1600200"/>
            <wp:effectExtent l="0" t="0" r="0" b="0"/>
            <wp:wrapSquare wrapText="bothSides"/>
            <wp:docPr id="2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 </w:t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(</w:t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lang w:val="da-DK" w:eastAsia="ru-RU"/>
        </w:rPr>
        <w:t xml:space="preserve">Elverhonning </w:t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рекомендует!)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1 столовая ложка хмеля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 кусочек имбиря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1 палочка корицы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25 гвоздичек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val="da-DK" w:eastAsia="ru-RU"/>
        </w:rPr>
        <w:t xml:space="preserve">- 0,2 </w:t>
      </w:r>
      <w:r>
        <w:rPr>
          <w:rFonts w:eastAsia="Times New Roman" w:cs="Arial" w:ascii="Arial" w:hAnsi="Arial"/>
          <w:sz w:val="24"/>
          <w:szCs w:val="24"/>
          <w:lang w:eastAsia="ru-RU"/>
        </w:rPr>
        <w:t>л воды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125 г пчелиного меда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3 бутылки (0,33) различного пива: обычного, крепкого и портера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яности вскипятить в 0,</w:t>
      </w:r>
      <w:r>
        <w:rPr>
          <w:rFonts w:eastAsia="Times New Roman" w:cs="Arial" w:ascii="Arial" w:hAnsi="Arial"/>
          <w:sz w:val="24"/>
          <w:szCs w:val="24"/>
          <w:lang w:val="da-DK" w:eastAsia="ru-RU"/>
        </w:rPr>
        <w:t>2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литра воды, отвар процедить, растворить в нем мед, перелить в большой сосуд и хорошенько охладить. Непосредственно перед употреблением добавить пиво. Скооль! 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876425" cy="2781300"/>
            <wp:effectExtent l="0" t="0" r="0" b="0"/>
            <wp:wrapSquare wrapText="bothSides"/>
            <wp:docPr id="3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Борнхольмский медовый «сюп»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Борнхольм – остров, который расположен в некотором отдалении от остальной Дании. От Борнхольма до Калининграда чуть ли не ближе, чем до западной части Дании. Язык, на котором говорят борнхольмцы, вроде бы и датский, только уж очень похож на шведский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Борнхольмцы с давних времен имеют свои собственные традиции и обычаи, и одна из них – это пить на Рождество медовый «сюп». Приготовить его довольно легко. А вот можно ли заменить в рецепте шнапс на водку? Не знаем, не пробовали. 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зьмите 1 бутылку (0,75л) обычного шнапса и 1 банку (450 г) пчелиного меда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ед должен быть жидким, поэтому затвердевший мед нужно слегка подогреть.  К меду, постоянно помешивая, добавить немножко шнапса. Помешивание нужно продолжать до тех пор, пока мед полностью не растворится (это вполне может занять довольно длительное время). После этого добавить остатки шнапса, перелить в графин и оставить на несколько дней для настаивания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собенно хорошо использовать для такого «сюпа» пряный мед с ярко выраженным вкусом и запахом. Ну, а если такого под рукой не имеется, то можно добавить 1 децилитр коньяка. 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Борнхольмский «бьеск» для ловцов медведей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Медовый «бьеск» отличается от «сюпа» тем, что при его изготовлении применяется обязательно вересковый мед (700 г на бутылку шнапса). Бьеск должен также настаиваться более длительное время (2-3 месяца) и первую неделю обязательно 2 раза в день хорошенько встряхиваться для лучшего растворения меда. </w:t>
      </w:r>
    </w:p>
    <w:p>
      <w:pPr>
        <w:pStyle w:val="Normal"/>
        <w:spacing w:before="0" w:after="0"/>
        <w:contextualSpacing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w="11906" w:h="16838"/>
      <w:pgMar w:left="567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mes12">
    <w:name w:val="times12"/>
    <w:basedOn w:val="Style14"/>
    <w:qFormat/>
    <w:rPr/>
  </w:style>
  <w:style w:type="character" w:styleId="Times8">
    <w:name w:val="times8"/>
    <w:basedOn w:val="Style14"/>
    <w:qFormat/>
    <w:rPr/>
  </w:style>
  <w:style w:type="character" w:styleId="Times10">
    <w:name w:val="times1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Times14">
    <w:name w:val="times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d.dk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elverhonning.dk/ru/mjod/images/1-mjoed-s-2.jpg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elverhonning.dk/ru/mjod/images/1-mjoed-s-3.jpg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www.elverhonning.dk/ru/mjod/images/1-mjoed-s-6.jpg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www.elverhonning.dk/ru/mjod/images/1-mjoed-s-9.jpg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www.elverhonning.dk/ru/mjod/images/1-mjoed-s-10.jpg" TargetMode="External"/><Relationship Id="rId13" Type="http://schemas.openxmlformats.org/officeDocument/2006/relationships/image" Target="media/image6.jpeg"/><Relationship Id="rId14" Type="http://schemas.openxmlformats.org/officeDocument/2006/relationships/hyperlink" Target="http://www.elverhonning.dk/ru/mjod/images/1-mjoed-s-11.jpg" TargetMode="External"/><Relationship Id="rId15" Type="http://schemas.openxmlformats.org/officeDocument/2006/relationships/image" Target="media/image7.jpeg"/><Relationship Id="rId16" Type="http://schemas.openxmlformats.org/officeDocument/2006/relationships/hyperlink" Target="http://www.elverhonning.dk/ru/mjod/images/1-mjoed-s-69.jpg" TargetMode="External"/><Relationship Id="rId17" Type="http://schemas.openxmlformats.org/officeDocument/2006/relationships/image" Target="media/image8.jpeg"/><Relationship Id="rId18" Type="http://schemas.openxmlformats.org/officeDocument/2006/relationships/hyperlink" Target="http://www.elverhonning.dk/ru/mjod/images/1-mjoed-s-48.jpg" TargetMode="External"/><Relationship Id="rId19" Type="http://schemas.openxmlformats.org/officeDocument/2006/relationships/image" Target="media/image9.jpeg"/><Relationship Id="rId20" Type="http://schemas.openxmlformats.org/officeDocument/2006/relationships/hyperlink" Target="http://www.elverhonning.dk/ru/mjod/images/2-mjoed-s-14.jpg" TargetMode="External"/><Relationship Id="rId21" Type="http://schemas.openxmlformats.org/officeDocument/2006/relationships/image" Target="media/image10.jpeg"/><Relationship Id="rId22" Type="http://schemas.openxmlformats.org/officeDocument/2006/relationships/hyperlink" Target="http://www.elverhonning.dk/ru/mjod/images/2-mjoed-s-15.jpg" TargetMode="External"/><Relationship Id="rId23" Type="http://schemas.openxmlformats.org/officeDocument/2006/relationships/image" Target="media/image11.jpeg"/><Relationship Id="rId24" Type="http://schemas.openxmlformats.org/officeDocument/2006/relationships/hyperlink" Target="http://www.elverhonning.dk/ru/mjod/images/2-mjoed-s-16.jpg" TargetMode="External"/><Relationship Id="rId25" Type="http://schemas.openxmlformats.org/officeDocument/2006/relationships/image" Target="media/image12.jpeg"/><Relationship Id="rId26" Type="http://schemas.openxmlformats.org/officeDocument/2006/relationships/hyperlink" Target="http://www.elverhonning.dk/ru/mjod/images/2-mjoed-s-18.jpg" TargetMode="External"/><Relationship Id="rId27" Type="http://schemas.openxmlformats.org/officeDocument/2006/relationships/image" Target="media/image13.jpeg"/><Relationship Id="rId28" Type="http://schemas.openxmlformats.org/officeDocument/2006/relationships/hyperlink" Target="http://www.elverhonning.dk/ru/mjod/images/2-mjoed-s-19.jpg" TargetMode="External"/><Relationship Id="rId29" Type="http://schemas.openxmlformats.org/officeDocument/2006/relationships/image" Target="media/image14.jpeg"/><Relationship Id="rId30" Type="http://schemas.openxmlformats.org/officeDocument/2006/relationships/hyperlink" Target="http://www.elverhonning.dk/ru/mjod/images/2-mjoed-s-20.jpg" TargetMode="External"/><Relationship Id="rId31" Type="http://schemas.openxmlformats.org/officeDocument/2006/relationships/image" Target="media/image15.jpeg"/><Relationship Id="rId32" Type="http://schemas.openxmlformats.org/officeDocument/2006/relationships/hyperlink" Target="http://www.elverhonning.dk/ru/mjod/images/2-mjoed-s-24.jpg" TargetMode="External"/><Relationship Id="rId33" Type="http://schemas.openxmlformats.org/officeDocument/2006/relationships/image" Target="media/image16.jpeg"/><Relationship Id="rId34" Type="http://schemas.openxmlformats.org/officeDocument/2006/relationships/hyperlink" Target="http://www.elverhonning.dk/ru/mjod/images/2-mjoed-s-26.jpg" TargetMode="External"/><Relationship Id="rId35" Type="http://schemas.openxmlformats.org/officeDocument/2006/relationships/image" Target="media/image17.jpeg"/><Relationship Id="rId36" Type="http://schemas.openxmlformats.org/officeDocument/2006/relationships/hyperlink" Target="http://www.elverhonning.dk/ru/mjod/images/2-mjoed-s-27.jpg" TargetMode="External"/><Relationship Id="rId37" Type="http://schemas.openxmlformats.org/officeDocument/2006/relationships/image" Target="media/image18.jpeg"/><Relationship Id="rId38" Type="http://schemas.openxmlformats.org/officeDocument/2006/relationships/hyperlink" Target="http://www.elverhonning.dk/ru/mjod/images/2-mjoed-s-57.jpg" TargetMode="External"/><Relationship Id="rId39" Type="http://schemas.openxmlformats.org/officeDocument/2006/relationships/image" Target="media/image19.jpeg"/><Relationship Id="rId40" Type="http://schemas.openxmlformats.org/officeDocument/2006/relationships/hyperlink" Target="http://www.elverhonning.dk/ru/mjod/images/2-mjoed-s-58.jpg" TargetMode="External"/><Relationship Id="rId41" Type="http://schemas.openxmlformats.org/officeDocument/2006/relationships/image" Target="media/image20.jpeg"/><Relationship Id="rId42" Type="http://schemas.openxmlformats.org/officeDocument/2006/relationships/hyperlink" Target="http://www.elverhonning.dk/ru/mjod/images/2-mjoed-s-60.jpg" TargetMode="External"/><Relationship Id="rId43" Type="http://schemas.openxmlformats.org/officeDocument/2006/relationships/image" Target="media/image21.jpeg"/><Relationship Id="rId44" Type="http://schemas.openxmlformats.org/officeDocument/2006/relationships/hyperlink" Target="http://www.elverhonning.dk/ru/mjod/images/4-mjoed-s-36.jpg" TargetMode="External"/><Relationship Id="rId45" Type="http://schemas.openxmlformats.org/officeDocument/2006/relationships/image" Target="media/image22.jpeg"/><Relationship Id="rId46" Type="http://schemas.openxmlformats.org/officeDocument/2006/relationships/hyperlink" Target="http://www.elverhonning.dk/ru/mjod/images/4-mjoed-s-37.jpg" TargetMode="External"/><Relationship Id="rId47" Type="http://schemas.openxmlformats.org/officeDocument/2006/relationships/image" Target="media/image23.jpeg"/><Relationship Id="rId48" Type="http://schemas.openxmlformats.org/officeDocument/2006/relationships/hyperlink" Target="http://www.elverhonning.dk/ru/mjod/images/4-mjoed-s-38.jpg" TargetMode="External"/><Relationship Id="rId49" Type="http://schemas.openxmlformats.org/officeDocument/2006/relationships/image" Target="media/image24.jpeg"/><Relationship Id="rId50" Type="http://schemas.openxmlformats.org/officeDocument/2006/relationships/hyperlink" Target="http://www.elverhonning.dk/ru/mjod/images/4-mjoed-s-41.jpg" TargetMode="External"/><Relationship Id="rId51" Type="http://schemas.openxmlformats.org/officeDocument/2006/relationships/image" Target="media/image25.jpeg"/><Relationship Id="rId52" Type="http://schemas.openxmlformats.org/officeDocument/2006/relationships/hyperlink" Target="http://www.elverhonning.dk/ru/mjod/images/4-mjoed-s-46.jpg" TargetMode="External"/><Relationship Id="rId53" Type="http://schemas.openxmlformats.org/officeDocument/2006/relationships/image" Target="media/image26.jpeg"/><Relationship Id="rId54" Type="http://schemas.openxmlformats.org/officeDocument/2006/relationships/hyperlink" Target="http://www.elverhonning.dk/ru/mjod/images/4-mjoed-s-47.jpg" TargetMode="External"/><Relationship Id="rId55" Type="http://schemas.openxmlformats.org/officeDocument/2006/relationships/image" Target="media/image27.jpeg"/><Relationship Id="rId56" Type="http://schemas.openxmlformats.org/officeDocument/2006/relationships/hyperlink" Target="http://www.elverhonning.dk/ru/mjod/images/4-mjoed-s-73.jpg" TargetMode="External"/><Relationship Id="rId57" Type="http://schemas.openxmlformats.org/officeDocument/2006/relationships/image" Target="media/image28.jpeg"/><Relationship Id="rId58" Type="http://schemas.openxmlformats.org/officeDocument/2006/relationships/hyperlink" Target="http://www.elverhonning.dk/ru/mjod/images/4-mjoed-s-66.jpg" TargetMode="External"/><Relationship Id="rId59" Type="http://schemas.openxmlformats.org/officeDocument/2006/relationships/image" Target="media/image29.jpeg"/><Relationship Id="rId60" Type="http://schemas.openxmlformats.org/officeDocument/2006/relationships/image" Target="media/image30.jpeg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8:20:00Z</dcterms:created>
  <dc:creator>Admin</dc:creator>
  <dc:description/>
  <cp:keywords/>
  <dc:language>en-US</dc:language>
  <cp:lastModifiedBy>Admin</cp:lastModifiedBy>
  <dcterms:modified xsi:type="dcterms:W3CDTF">2012-02-29T18:58:00Z</dcterms:modified>
  <cp:revision>1</cp:revision>
  <dc:subject/>
  <dc:title/>
</cp:coreProperties>
</file>