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;Georgia" w:hAnsi="Georgia;Georgia" w:cs="Times New Roman;Times New Roman"/>
          <w:sz w:val="30"/>
          <w:szCs w:val="30"/>
        </w:rPr>
      </w:pPr>
      <w:r>
        <w:rPr>
          <w:rFonts w:cs="Times New Roman;Times New Roman" w:ascii="Georgia;Georgia" w:hAnsi="Georgia;Georgia"/>
          <w:sz w:val="30"/>
          <w:szCs w:val="30"/>
        </w:rPr>
        <w:t>КАЛЕНДАРЬ РАБОТ НА ПАСЕКЕ</w:t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1"/>
        <w:tabs>
          <w:tab w:val="clear" w:pos="708"/>
          <w:tab w:val="center" w:pos="4818" w:leader="none"/>
          <w:tab w:val="left" w:pos="7362" w:leader="none"/>
        </w:tabs>
        <w:spacing w:before="280" w:after="280"/>
        <w:rPr>
          <w:rFonts w:ascii="Times New Roman;Times New Roman" w:hAnsi="Times New Roman;Times New Roman" w:cs="Times New Roman;Times New Roman"/>
          <w:b/>
          <w:b/>
          <w:bCs w:val="false"/>
          <w:i/>
          <w:i/>
          <w:iCs/>
          <w:sz w:val="27"/>
          <w:szCs w:val="27"/>
        </w:rPr>
      </w:pPr>
      <w:r>
        <w:rPr>
          <w:rFonts w:cs="Times New Roman;Times New Roman"/>
          <w:b/>
          <w:bCs w:val="false"/>
          <w:i/>
          <w:iCs/>
          <w:sz w:val="27"/>
          <w:szCs w:val="27"/>
        </w:rPr>
        <w:t>ОСНОВА МЕТОДА</w:t>
      </w:r>
    </w:p>
    <w:p>
      <w:pPr>
        <w:pStyle w:val="TextBodyIndent"/>
        <w:tabs>
          <w:tab w:val="clear" w:pos="708"/>
          <w:tab w:val="left" w:pos="720" w:leader="none"/>
          <w:tab w:val="left" w:pos="9180" w:leader="none"/>
          <w:tab w:val="left" w:pos="10980" w:leader="none"/>
        </w:tabs>
        <w:spacing w:before="80" w:after="8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 w:val="27"/>
          <w:szCs w:val="27"/>
        </w:rPr>
        <w:tab/>
      </w:r>
      <w:r>
        <w:rPr>
          <w:rFonts w:cs="Times New Roman;Times New Roman"/>
          <w:i/>
          <w:iCs/>
          <w:sz w:val="27"/>
          <w:szCs w:val="27"/>
        </w:rPr>
        <w:t>Безроевое содержание пчелиных семей, с простейшим способом вывода маток и формированием на зрелые маточники по два противороевых отводка от каждой перезимовавшей семьи и по одному сборному нуклеусу от двух семей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  <w:tab w:val="left" w:pos="10980" w:leader="none"/>
        </w:tabs>
        <w:spacing w:before="80" w:after="80"/>
        <w:ind w:left="357" w:right="425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7"/>
          <w:szCs w:val="27"/>
        </w:rPr>
        <w:t>Доведение отводков до силы полноценных семей и самостоятельное использование их на главном взятке.</w:t>
      </w:r>
    </w:p>
    <w:p>
      <w:pPr>
        <w:pStyle w:val="TextBodyIndent"/>
        <w:tabs>
          <w:tab w:val="clear" w:pos="708"/>
          <w:tab w:val="left" w:pos="720" w:leader="none"/>
          <w:tab w:val="left" w:pos="9180" w:leader="none"/>
          <w:tab w:val="left" w:pos="10980" w:leader="none"/>
        </w:tabs>
        <w:spacing w:before="80" w:after="8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 w:val="27"/>
          <w:szCs w:val="27"/>
        </w:rPr>
        <w:tab/>
      </w:r>
      <w:r>
        <w:rPr>
          <w:rFonts w:cs="Times New Roman;Times New Roman"/>
          <w:i/>
          <w:iCs/>
          <w:sz w:val="27"/>
          <w:szCs w:val="27"/>
        </w:rPr>
        <w:t>Присоединение отводков с молодыми матками к основным семьям на зиму, с одновременной заменой старых маток на молодых.</w:t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0 Января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i/>
          <w:iCs/>
          <w:sz w:val="27"/>
          <w:szCs w:val="27"/>
        </w:rPr>
        <w:t>Взятие проб подмора пчёл от каждой зимующей семьи для исследования на болезни пчёл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звлечение с доньев ульев планшетов с подмором пчёл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пределение наличия кормов на рамках семей по месту расположения подмора на планшетах, и пометка маломёдных семей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с планшета каждой семьи, с верхнего слоя подмора, около горсти погибших пчёл в пронумерованные конверты для исследования на болезн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планшетов от подмора и крышечек воска в ящик, и возврат планшетов на донья ульев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крайних полномёдных рамок из гнёзд помеченных семей, в которых на средних рамках осталось мало кормов, и постановка полномёдных распечатанных рамок в центр гнёзд между раздвинутыми маломёдными рамкам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 холстиками и подушкам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ставка проб подмора отобранных мёртвых пчёл на центральную базу для отсеивания из них воска и высушивания мёртвых пчёл для лечебных цел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2÷27 Янва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b/>
          <w:bCs/>
          <w:sz w:val="27"/>
          <w:szCs w:val="27"/>
        </w:rPr>
        <w:t>(Выполняется после взятия проб подмора от семей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7"/>
          <w:szCs w:val="27"/>
        </w:rPr>
      </w:pPr>
      <w:r>
        <w:rPr>
          <w:rFonts w:cs="Times New Roman;Times New Roman"/>
          <w:i/>
          <w:iCs/>
          <w:sz w:val="27"/>
          <w:szCs w:val="27"/>
        </w:rPr>
        <w:t>Исследование проб подмора пчёл на болезни семей. Приготовление лечебного канди и раздача его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сыпание подмора пчёл из конвертов на белую бумагу для определения наличия в нём клещей варроа, браул и погибших личинок от аскосфероз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сследование погибших пчёл каждой семьи под микроскопом на поражение их нозематоз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семей пасеки необходимыми лечебными и стимулирующими препаратами согласно выявленным болезня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лечебного и профилактического канди на всю пасеку, с лечебными препаратами и стимулятора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ездка на пасеку, пометка больных семей на боковинах крышек ульев и раздача канди семья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крывание верхних летков на 5 см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3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4 Мар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после первого весеннего облёта семей при плюсовой температуре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Чистка планшетов и доньев ульев от подмора пчёл. Беглый осмотр семей на наличие в них корма и маток по наличию пчелиного расплод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планшетов и доньев ульев от подмора пчёл и мусор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Беглый осмотр гнёзд семей с определением наличия в них корма и пчелиного расплод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гнёзд маломёдных семей пустых сотов и постановка вместо них медовых рамок, взятых из-за вставных досок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 гнёздах крайних медово-перговых рамок ближе к расплодным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от семей, в которых не оказалось пчелиного расплода, по одной рамке кормов и постановка их в пчеловодный ящик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зятие от сильных семей по одной рамке с молодыми личинками и яйцами и постановка их в центр семей, не имеющих расплод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семьям, вместо взятого расплода, рамок с кормом из пчеловодного ящик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метка ульев безрасплодных семей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мена пустых кормушек без пасты на полные, с пастой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семьи пакетиков «Муравьинки»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 холстиками и установка на них поилок, засыпка в них по 0,5 кг сахарного песка и заполнение их водой с препаратами от нозематоза или аскосфероза с кобальтом и стимуляторами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подушкам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4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при температуре не ниже +10°С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еревод всех семей пасеки для работы в нижних корпусах. Ликвидация или исправление безматочных семей и семей с неплодными маткам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части рамок вторых корпусов основных семей в запасные корпуса и снятие вторых корпусов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нижних корпусов ульев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рамок с пчёлами в нижние корпуса и постановка в них кормушек с пастой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гнёзд ослабевших семей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рамки пакетиков с муравьиной кислотой для борьбы с варроатозом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холстиками, постановка на них поилок и заполнение их подслащённой водой с кобальтом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подушками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контрольных рамок в семьях, не имеющих пчелиного расплода, и ликвидация на них свищевых маточников, указывающих на отсутствие в них маток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иск и ликвидация неплодных маток в семьях, которые не имеют пчелиного расплода и не заложили свищевых маточников на контрольных рамках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вод всех безрасплодных семей для работы в нижних корпусах таким же способом, как и семей с матками, с сокращением их гнёзд до 8 рамок и ограничением этих рамок газетными листами с проколами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соединение к этим семьям запасных отводков или слабых семей с матками, разместив их рамки в нижних корпусах, рядом с газетными листами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Лечение этих семей от варроатоза, утепление и снабжение их кормом или водой проводится так же, как и семей с маткам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5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5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в начале взятка с ивовых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Выравнивание семей по силе печатным расплодом. Подсиливание племенных семей-воспитательниц и слабых семей. Постановка вторых корпусов на все семьи пасеки с переносом в них до 4-х рамок с кормо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первых корпусов племенных семей всех безрасплодных рамок, кроме двух кроющих кормовых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безрасплодных рамок без пчёл во вторые корпуса племенных семе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нижние корпуса племенных семей, до их полного комплекта, рамок с печатным расплодом без пчёл, взятых от здоровых и сильных основных семе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нижние корпуса племенных семей разделительных решёток, покрытие их плёнками, с образованием в передней части рамок небольших проходов для пчёл во вторые корпуса, и постановка вторых корпусов с кормовыми рамками на плёнки первых корпусов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первых корпусов гнёзд основных семей с отбором из них лишних безрасплодных и кормовых рамок, кроме двух кроющих, и постановка их во вторые корпус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гнёзд здоровых основных семей по 1-й рамке печатного расплода, если его в гнезде имеется более 7-8 рамок и постановка этих рамок в первые корпуса племенных или отстающих семе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нижние корпуса основных семей, имеющих 7-8 рамок расплода, недостающее количество сотов, пригодных для яйцекладки маток, с размещением их через две рамки с расплодо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первые корпуса основных семей разделительных решёток, утепление гнёзд плёнками, с образованием в передней части рамок небольших проходов для пчёл во вторые корпуса, и постановка на них вторых корпусов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семьи вторых корпусов с распечатанными рамками кормов и 1-й рамкой пустых сотов. При этом 2 рамки с кормом размещаются по краям, а 1-а рамка сотов в середине, и ограничиваются вставной доск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Эта работа выполняется с целью увеличения места для яйцекладки маток и чтобы семьи почувствовали увеличенный размер своего жилища над расплодом и, при взятке с ивовых, размещали свои медовые запасы во вторых корпусах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6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7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, когда каждая основная семья пасеки имеет в среднем не менее 9 рамок расплода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еревод маток племенных семей-воспитательниц для работы в сокращённых вторых корпусах. Перестановка из первых корпусов основных семей во вторые по три рамки с расплодо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  <w:u w:val="single"/>
        </w:rPr>
      </w:pPr>
      <w:r>
        <w:rPr>
          <w:rFonts w:cs="Times New Roman;Times New Roman"/>
          <w:b/>
          <w:i/>
          <w:iCs/>
          <w:sz w:val="27"/>
          <w:szCs w:val="27"/>
          <w:u w:val="single"/>
        </w:rPr>
        <w:t>Работа с племенными семьями-воспитательницам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, плёнок и разделительных решёток с первых корпусов племенных семе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ыскание в нижних корпусах маток и перенос их вместе с двумя рамками самого молодого расплода вместе с пчёлами, в снятые вторые корпуса, с размещением их между двумя рамками корм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, вместо взятых рамок с расплодом, по 2 рамки кормов, взятых из вторых корпу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первых корпусах разделительных решёток. Утепление нижних корпусов плёнками с таким расчётом, чтобы остались открытыми 4 рамки нижних корпу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нижние корпуса вторых корпусов и размещение в них 4-х рамок с кормами, расплодом и матками над открытыми 4-я рамками нижних корпу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граничение во вторых корпусах 4-х рамок с племенными матками вставными досками и размещение за ними по 2 рамки пустых сотов, в которых ни когда не выводился расплод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холстиками и подушкам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  <w:u w:val="single"/>
        </w:rPr>
      </w:pPr>
      <w:r>
        <w:rPr>
          <w:rFonts w:cs="Times New Roman;Times New Roman"/>
          <w:b/>
          <w:i/>
          <w:iCs/>
          <w:sz w:val="27"/>
          <w:szCs w:val="27"/>
          <w:u w:val="single"/>
        </w:rPr>
        <w:t>Работа с основными семьями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, плёнок и разделительных решёток с гнёзд основных семей.</w:t>
      </w:r>
    </w:p>
    <w:p>
      <w:pPr>
        <w:pStyle w:val="TextBodyIndent"/>
        <w:numPr>
          <w:ilvl w:val="0"/>
          <w:numId w:val="4"/>
        </w:numPr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нижних корпусов, с перестановкой из них во вторые корпуса по 3 рамки самого молодого расплода без пчёл.</w:t>
      </w:r>
    </w:p>
    <w:p>
      <w:pPr>
        <w:pStyle w:val="TextBodyIndent"/>
        <w:numPr>
          <w:ilvl w:val="0"/>
          <w:numId w:val="4"/>
        </w:numPr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, вместо взятых рамок с расплодом, по 3 рамки с вощиной, и размещение их через две рамки расплода в центре гнезда.</w:t>
      </w:r>
    </w:p>
    <w:p>
      <w:pPr>
        <w:pStyle w:val="TextBodyIndent"/>
        <w:numPr>
          <w:ilvl w:val="0"/>
          <w:numId w:val="4"/>
        </w:numPr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нижние корпуса разделительных решёток. Утепление нижних корпусов плёнками с таким расчётом, чтобы остались открытыми 5 рамок.</w:t>
      </w:r>
    </w:p>
    <w:p>
      <w:pPr>
        <w:pStyle w:val="TextBodyIndent"/>
        <w:numPr>
          <w:ilvl w:val="0"/>
          <w:numId w:val="4"/>
        </w:numPr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основные семьи вторых корпусов с размещением в них по 3 рамки с расплодом между 2-я кормовыми рамками. Все эти рамки ставятся над нижними 5-ю открытыми рамками. Ограничение рамок вторых корпусов вставными досками, за которыми размещаются остальные рамки с кормом и вощиной.</w:t>
      </w:r>
    </w:p>
    <w:p>
      <w:pPr>
        <w:pStyle w:val="TextBodyIndent"/>
        <w:numPr>
          <w:ilvl w:val="0"/>
          <w:numId w:val="4"/>
        </w:numPr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вторых корпусов основных семей холстиками и подушками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Если при комплектации гнёзд основных семей окажется, что в каких-то из них, во вторых корпусах, осталось менее 3 рамок расплода, то таким семьям во вторые корпуса добавляется недостающее количество рамок с расплодом, взятых от более сильных семей или отводков с запасными маткам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color w:val="000000"/>
          <w:sz w:val="27"/>
          <w:szCs w:val="27"/>
        </w:rPr>
        <w:t>Работа № 7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Cs/>
          <w:color w:val="000000"/>
          <w:sz w:val="27"/>
          <w:szCs w:val="27"/>
          <w:u w:val="single"/>
        </w:rPr>
        <w:t>4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(Выполняется через 7 дней после работы № 6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7"/>
          <w:szCs w:val="27"/>
        </w:rPr>
      </w:pPr>
      <w:r>
        <w:rPr>
          <w:rFonts w:cs="Times New Roman;Times New Roman"/>
          <w:i/>
          <w:color w:val="000000"/>
          <w:sz w:val="27"/>
          <w:szCs w:val="27"/>
        </w:rPr>
        <w:t>Отыскание и  заключение племенных маток в изоляторы для получения одновозрастных яиц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-за вставных досок вторых корпусов племенных семей-воспитательниц по 1 лучшему соту, в котором не выводился расплод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крепление изоляторов на этих сотах разделительными решётками с той стороны, где короче стенки пчелиных ячеек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ыскание во вторых корпусах племенных маток и заключение их в изоляторы, под разделительные решёт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рамок с изоляторами и заключёнными в них матками между рамок с расплодом во вторые корпус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даление из-за вставных досок вторых корпусов племенных семей-воспитательниц оставшихся вторых рамок, в которых не выводился расплод, и постановка вместо них по 3 пустые прививочные рамки, для придания им запаха семе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вторых корпусов семей-воспитательниц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8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6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2 дня после работы № 7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Формирование из вторых корпусов племенных семей отводков на их маток. Добавление рамок с расплодом и кормовых во вторые корпуса основных семей. Прививка двухдневных яиц на маточное воспитание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  <w:u w:val="single"/>
        </w:rPr>
      </w:pPr>
      <w:r>
        <w:rPr>
          <w:rFonts w:cs="Times New Roman;Times New Roman"/>
          <w:b/>
          <w:i/>
          <w:iCs/>
          <w:sz w:val="27"/>
          <w:szCs w:val="27"/>
          <w:u w:val="single"/>
        </w:rPr>
        <w:t>Работа с племенными семьями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Формирование отводков от племенных семей на их маток, путём перестановки из вторых корпусов этих семей всех рамок и изоляторов с матками, вместе с сидящими на них пчёлами, в 10-рамочные ульи, стоящие справа от ульев племенных семе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з гнёзд племенных семе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нижних корпусов племенных семей в отводки по 2 безрасплодные рамки без пчёл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тводк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гнёзд племенных семей с ликвидацией случайных свищевых маточников, если они имеются, и расстановкой расплодных рамок попарно так, чтобы между парами рамок образовались промежутки – колодцы для размещения в них 3-х прививочных рамок. Ширина прививочной рамки – 15 м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ременное размещение в этих промежутках 3-х прививочных рамок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-воспитательниц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7"/>
          <w:szCs w:val="27"/>
        </w:rPr>
      </w:pPr>
      <w:r>
        <w:rPr>
          <w:rFonts w:cs="Times New Roman;Times New Roman"/>
          <w:b/>
          <w:i/>
          <w:sz w:val="27"/>
          <w:szCs w:val="27"/>
        </w:rPr>
        <w:t>Прививка двухдневных яиц на маточное воспитание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звлечение из гнёзд племенных семей сотов с двухдневными яйцами и матками в изоляторах, снятие с них изоляторов и постановка сотов в пчеловодный ящик без пчёл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промежутков – колодцев прививочных рамок и постановка их в пчеловодный ящик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ящика с рамками в прогретом салоне автомобиля или в тёплой комнате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Нарезка острым ножом, нагретом в термосе с горячей водой, из сотов, расположенных на планшетах, полосок с одним рядом ячеек с яйцам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b/>
          <w:b/>
          <w:sz w:val="27"/>
          <w:szCs w:val="27"/>
        </w:rPr>
      </w:pPr>
      <w:r>
        <w:rPr>
          <w:rFonts w:cs="Times New Roman;Times New Roman"/>
          <w:sz w:val="27"/>
          <w:szCs w:val="27"/>
        </w:rPr>
        <w:t xml:space="preserve">Прореживание яиц на нарезанных полосках с помощью спички. При этом одно яйцо оставляется не тронутым, а два последующих раздавливаются спичкой, и так во всех нарезанных полосках. </w:t>
      </w:r>
      <w:r>
        <w:rPr>
          <w:rFonts w:cs="Times New Roman;Times New Roman"/>
          <w:b/>
          <w:i/>
          <w:sz w:val="27"/>
          <w:szCs w:val="27"/>
        </w:rPr>
        <w:t>При этом не допускается прикосновение руками к ячейкам, в которых находятся яйца!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клеивание – примазывание прореженных полосок стороной, на которой нет яиц, к планкам прививочных рамок, ориентируя ячейки с яйцами вниз, и постановка привитых рамок в пчеловодный ящик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пчеловодного ящика по 3 прививочные рамки в гнёзда семей-воспитательниц, размещая их в промежутки – колодцы между рамками с расплодо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-воспитательниц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7"/>
          <w:szCs w:val="27"/>
          <w:u w:val="single"/>
        </w:rPr>
      </w:pPr>
      <w:r>
        <w:rPr>
          <w:rFonts w:cs="Times New Roman;Times New Roman"/>
          <w:b/>
          <w:i/>
          <w:iCs/>
          <w:sz w:val="27"/>
          <w:szCs w:val="27"/>
          <w:u w:val="single"/>
        </w:rPr>
        <w:t>Работа с основными семьями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рамок вторых корпусов основных семей с целью ликвидации свищевых маточников, если они имеются и определения, не работает ли там матк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вторых корпусов по 1-й рамке самого зрелого расплода для постановки в нижние корпус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, плёнок и разделительных решёток с основных семей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нижних корпусов по 4 рамки самого молодого расплода без пчёл, и постановка их во вторые корпус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мплектация нижних корпусов основных семей рамками, начиная с левой стороны, с добавлением в них по 1-й рамке с расплодом и по 3 рамки с вощиной, размещая их через две рамки с расплодом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разделительных решёток и постановка вторых корпусов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9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9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3 дня после работы № 8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ередача части прививочных рамок с двухдневными личинками, принятыми на маточное воспитание, из племенных семей во вторые корпуса здоровых и сильных основных семей, для дальнейшего их выкармливания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 xml:space="preserve">Внимательный </w:t>
      </w:r>
      <w:r>
        <w:rPr>
          <w:rFonts w:cs="Times New Roman;Times New Roman"/>
          <w:b/>
          <w:sz w:val="27"/>
          <w:szCs w:val="27"/>
        </w:rPr>
        <w:t>(</w:t>
      </w:r>
      <w:r>
        <w:rPr>
          <w:rFonts w:cs="Times New Roman;Times New Roman"/>
          <w:b/>
          <w:bCs/>
          <w:sz w:val="27"/>
          <w:szCs w:val="27"/>
        </w:rPr>
        <w:t>!</w:t>
      </w:r>
      <w:r>
        <w:rPr>
          <w:rFonts w:cs="Times New Roman;Times New Roman"/>
          <w:b/>
          <w:sz w:val="27"/>
          <w:szCs w:val="27"/>
        </w:rPr>
        <w:t>)</w:t>
      </w:r>
      <w:r>
        <w:rPr>
          <w:rFonts w:cs="Times New Roman;Times New Roman"/>
          <w:sz w:val="27"/>
          <w:szCs w:val="27"/>
        </w:rPr>
        <w:t xml:space="preserve"> осмотр рамок вторых корпусов здоровых и сильных семей для убеждения, что в них не работают матки (нет стоячих яиц)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 xml:space="preserve">Устройство во вторых корпусах этих семей, между рамками с разновозрастным расплодом, по одному промежутку – колодцу для размещения прививочных рамок с </w:t>
      </w:r>
      <w:r>
        <w:rPr>
          <w:rFonts w:cs="Times New Roman;Times New Roman"/>
          <w:iCs/>
          <w:sz w:val="27"/>
          <w:szCs w:val="27"/>
        </w:rPr>
        <w:t>двухдневными личинкам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iCs/>
          <w:sz w:val="27"/>
          <w:szCs w:val="27"/>
        </w:rPr>
        <w:t>Подготовка на каждую семью-воспитательницу по 2 таких основных семь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по 2 прививочных рамки из каждой семьи-воспитательницы, выбраковка на них маточников с отстающими в развитии личинками и постановка этих рамок, вместе с сидящими на них пчёлами, в подготовленные промежутки во вторых корпусах основных семей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Мечение основных семей с прививочными рамками досточками, положенными на крышки ульев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тавление в гнёздах семей-воспитательниц по одной прививочной рамке с 15-20 маточникам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нижние корпуса семей-воспитательниц по три рамки сотов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0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3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4 дня после работы № 9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одсиливание семей-воспитательниц молодым расплодом и возврат им из основных семей прививочных рамок с запечатанными маточниками для дальнейшей их инкубаци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нижних корпусов семей-воспитательниц во вторые корпуса по 1 кормовой и по 1 прививочной рамке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смотр остальных рамок семей-воспитательниц на наличие и ликвидацию случайных свищевых маточников, и добавление в нижние корпуса недостающих рамок сотов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торых корпусов на гнёзда семей-воспитательниц без разделительных решёток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левой стороны нижних корпусов здоровых и сильных основных семей (но не меченных) по 1 рамке молодого расплода без пчёл и постановка по 3 таких рамки во вторые корпуса семей-воспитательниц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левой стороны нижних корпусов меченых основных семей по 1 рамке молодого расплода и со вторых корпусов этих же семей по 1 прививочной рамке и постановка их во вторые корпуса семей-воспитательниц (с прививочных рамок пчёлы не стряхиваются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 всех семей, от которых взято по рамке расплода, по 1 рамке с вощиной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становка прививочных рамок во вторых корпусах семей-воспитательниц между рамок с расплодом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-воспитательниц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1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5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2 дня после работы № 10 или через 9 дней после прививки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Формирование первых отводков от основных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на каждый отводок по 1 рамке сотов, частично заполненных водой, и постановка их в 10-рамочные ульи для первых отводк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эти же ульи по 1 вставной доске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основных семей по 1 вставной доске и по 3 рамки вощины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Беглый осмотр рамок вторых корпусов семей с целью определения, не работают ли там матки, и нет ли свищевых маточник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вторых корпусов семей в 10-рамочные ульи первых отводков по 2 рамки с кормами и по 2 рамки самого зрелого расплода с сидящими на них пчёл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тряхивание дополнительно в отводки пчёл с оставшихся 6 рамок и возврат их во вторые корпуса, с постановкой их в левую сторону (к себе)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гнёзд семей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нижних корпусов в отводки по 1 рамке самого молодого расплода без пчёл с целью уменьшения слёта пчёл с отводк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крайними рамками в отводках по 1 соту, частично заполненному водой, и ограничение 6 рамок вставными доск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тводков плёнками и крышк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нижних корпусов семей на роение и перестановка из них во вторые корпуса, в правую сторону (от себя), по 3 рамки самого молодого расплода без пчёл и по 1 рамке кормов без пчёл (желательно на старых сотах). Вырезка строительных рамок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нижние корпуса семей по 3 рамки с вощиной и ограничение 12 рамок вставными доск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разделительных решёток и постановка вторых корпус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Если при осмотре вторых корпусов семей окажется, что в каком-то из них работает матка, то отводок формируется из нижнего корпуса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2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8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3 дня после работы № 11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Формирование вторых отводков от основных семей и раздача 14-дневных маточников первым и вторым отводкам. Заключение оставшихся маточников в клеточ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основной семьи пасеки 3 рамками с вощиной и 2 рамками сот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из вторых корпусов семей в 10-рамочные ульи вторых отводков по 3 рамки кормов и по 2 рамки самого зрелого расплода с сидящими на них пчёлами, а так же стряхивание дополнительно пчёл со всех остальных рамок вторых корпус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граничение 5 рамок отводков вставными досками и утепление их плёнкам и крышками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первых отводков одной рамки с молодым расплодом и свищевыми маточниками, стряхивание с них пчёл, ликвидация маточников и постановка во вторые корпуса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первых отводк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нижних корпусов всех сотов, мешающих яйцекладке маток, и постановка их во вторые корпуса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борка первых корпусов от левой стороны, начиная с кормовой и строительной рамок, а далее последовательно: 2 рамки с расплодом, 1 рамка с вощиной и т. д. При этом первые 2 рамки ставятся с самым зрелым расплодом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разделительных решёток и постановка вторых корпусов, заполненных 1 рамкой оставшегося расплода, рамками с вощиной и сотами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сновных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дача всем отводкам 14-дневных маточников, взятых из племенных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ключение в клеточки оставшихся маточников и размещение их между рамками племенных семей для дальнейшей инкубаци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3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2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4 дня после работы № 12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выхода маток из маточников в отводках. Подсадка молодых маток безматочным отводкам. Формирование нуклеусов от основных семей. Деление племенных семей на нуклеус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основной семьи 2-я сотам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выхода маток из маточников в отводках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Мечение отводков, в которых не вышли матки из маточников, перевёрнутой крышкой, а слабых отводков – травой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Раздача безматочным отводкам запасных молодых маток в клеточках, частично заполненных канди</w:t>
      </w:r>
      <w:r>
        <w:rPr>
          <w:rFonts w:cs="Times New Roman;Times New Roman"/>
          <w:sz w:val="27"/>
          <w:szCs w:val="27"/>
        </w:rPr>
        <w:t xml:space="preserve"> и заклеенных вощиной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силивание слабых отводков 1 рамкой зрелого расплода, взятой со вторых корпусов семей и постановка в семьи вместо этих рамок по 1 рамке сотов, взятых из отводков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Формирование от каждых двух здоровых основных семей одного сборного нуклеуса путём отбора из их вторых корпусов по 1 рамке с печатным расплодом или по 2 рамки с кормом (в зависимости от силы семей) с сидящими на них пчёлами. Постановка этих рамок в 6- или 10-рамочные ульи, а так же стряхивание в эти ульи дополнительно по 2 рамки пчёл с каждой семь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нуклеусы по 1 рамке сотов, ограничение 4-х рамок вставными досками и утепление (холстик, подушечка-одеяльце, крышка)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уклеусов по одному с правой стороны семей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дача нуклеусам маток в клеточках, с канди в кормовом углублении и заклеенных вощиной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еление семей, участвовавших в выводе маток, на нуклеусы путём перестановки в пакетные ящики для перевозки на другие точки по 1 рамке с расплодом и по 2 рамки с кормом с сидящими на них пчёлами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дача нуклеусам маток в клеточках, и размещение оставшихся запасных маток в один из нуклеусов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адка в освободившиеся ульи отводков с племенными матками, стоящих справой стороны от этих ульев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возка нуклеусов на другие точки, пересадка их там из пакетных ящиков в 6- или 10-рамочные ульи и выпуск их маток путём заполнения канди отверстия для выхода в клеточке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Если нуклеусы не перевозятся на другие точки, то их формируют из 5-6 рамок с пчёлами и держат закрытыми не менее 3 суток в тен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4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30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8 дней после работы № 13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дноразовое подсиливание каждого отводка одной рамкой зрелого и одной рамкой  разновозрастного расплод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ерестановка из вторых корпусов основных семей в пчеловодный ящик по две рамки с кормом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нижних корпусов семей и отбор из них по 4 рамки разновозрастного расплода и постановка их в пчеловодный ящик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Комплектация нижних корпусов оставшимися рамками с расплодом, в том числе взятым и из верхних корпусов, тремя рамками с вощиной и сотами. Рамки с вощиной размещаются через две рамки с расплодом и в конце корпусов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разделительных решёток и постановка вторых корпусов, укомплектованных сотами и рамками с кормами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из пчеловодного ящика в каждый отводок  по 2 рамки с расплодом и по 1 рамке с кормом, взятыми из пчеловодного ящика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отводков плёнкам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color w:val="000000"/>
          <w:sz w:val="27"/>
          <w:szCs w:val="27"/>
        </w:rPr>
        <w:t>Работа № 15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Cs/>
          <w:color w:val="000000"/>
          <w:sz w:val="27"/>
          <w:szCs w:val="27"/>
          <w:u w:val="single"/>
        </w:rPr>
        <w:t>2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(Выполняется через 3 дня после работы № 14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наличия маток в отводках по показаниям расплодных контрольных рамок и подсадка неплодных маток тем отводкам, которые заложили свищевые маточники на расплоде этих рам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расплодных рамок в отводках на наличие свищевых маточник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Ликвидация свищевых маточников, указывающих на отсутствие мат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садка безматочным отводкам молодых маток в клеточках с канди и заклеенных вощино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ширение отводков с племенными матками в основных ульях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;Times New Roman"/>
          <w:color w:val="000000"/>
          <w:sz w:val="27"/>
          <w:szCs w:val="27"/>
        </w:rPr>
        <w:t>Работа № 16 –</w:t>
      </w:r>
      <w:r>
        <w:rPr>
          <w:rFonts w:cs="Times New Roman;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;Times New Roman"/>
          <w:bCs/>
          <w:color w:val="000000"/>
          <w:sz w:val="27"/>
          <w:szCs w:val="27"/>
          <w:u w:val="single"/>
        </w:rPr>
        <w:t>12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7"/>
          <w:szCs w:val="27"/>
        </w:rPr>
      </w:pPr>
      <w:r>
        <w:rPr>
          <w:rFonts w:cs="Times New Roman;Times New Roman"/>
          <w:b/>
          <w:bCs/>
          <w:color w:val="000000"/>
          <w:sz w:val="27"/>
          <w:szCs w:val="27"/>
        </w:rPr>
        <w:t>(Выполняется через 10 дней после работы № 15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работы маток в семьях, отводках и нуклеусах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работы маток в основных семьях с перестановкой рамок для лучшей яйцекладки маток. Вырезка строительных рамок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дсадка выявленным безматочным семьям молодых плодных маток путём перестановки рамок с пчёлами и матками из нуклеусов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гнёзда семей разделительных решёток и постановка вторых корпусов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полнение кормушек в семьях стимулирующей пастой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работы маток в отводках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дсадка выявленным безматочным отводкам молодых плодных маток путём перестановки к ним рамок с пчёлами и матками из нуклеусов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сширение гнёзд неиспользованных нуклеусов с плодными матками и пересадка их в 10-рамочные ульи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Ликвидация безматочных нуклеусов путём стряхивания их пчёл в траву и уборка пустых нуклеусов на хранение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7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3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11 дней после работы № 16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остановка на отводки вторых корпусов с перестановкой по 3 рамки с расплодом из первых корпусов отводков во вторые и постановкой в первые корпуса по 3 рамки вощины. Постановка третьих корпусов на основные семь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го отводка по 1 дополнительному корпусу с 6-ю рамками сотов и 3-мя рамками с вощиной, а каждой семьи – 4-мя рамками сотов и 5-ю рамками вощины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первых корпусов отводков по 3 рамки с молодым расплодом без пчёл и постановка их во вторые корпус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в первые корпуса отводков, между рамок с расплодом, по 3 рамки с вощиной, взятых из вторых корпусо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первые корпуса отводков разделительных решёток и постановка вторых корпусов с 3-мя рамками расплода и 6-ю сотам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резка строительных рамок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нижних корпусов на роение с отбором от них по 3 рамки молодого расплода на старых сотах без пчёл и постановка их в третьи корпус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 семей по 3 рамки с вощиной, взятых из вторых корпусо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нижние корпуса разделительных решёток и постановка на них вторых корпусов, а на них третьих с 3-я рамками расплода, 4-я рамами сотов и 2-я рамками вощины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8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30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7 дней после работы № 17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наличия и ликвидация свищевых маточников во вторых корпусах отводков и в третьих корпусах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и ликвидация свищевых маточников на расплодных рамках вторых корпусов отводков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и ликвидация свищевых маточников на расплодных рамках третьих корпусов семей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и вырезка строительных рамок с определением состояния семей по показаниям этих рамок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19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7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7 дней после работы № 18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тбор рамок зрелого мёда на выкачку. Перестановка из первых корпусов семей по 2 рамки расплода в верхние корпуса. Постановка в гнёзда семей по 2 рамки вощин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верхних корпусов семей рамок со зрелым мёдом на выкачк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верхних корпусов сем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нижних корпусов семей с отбором из них по 2 рамки расплода без пчёл и постановка их в пчеловодный ящи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резка строительных рам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гнёзда по 2 рамки с вощиной, взятых из третьих корпу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семьи разделительных решёток и постановка вторых корпусов, с добавлением в них недостающих рамок из третьих корпу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семьи третьих корпусов, с размещением в них по 2 рамки с расплодом из пчеловодного ящика и добавление недостающих сотов из запас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холстикам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0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5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8 дней после работы № 19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наличия и ликвидация свищевых маточников в верхних корпусах семей. Постановка магазинных надставок на отвод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отводков магазинными надставками с 5-ю рамками сотов и с 4-я рамками вощин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магазинных надставок на вторые корпуса отводк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и ликвидация свищевых маточников на расплодных рамках третьих корпусов семе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смотр и вырезка строительных рамок в гнёздах сем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1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5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10 дней после работы № 20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тбор рамок зрелого мёда на выкачку из основных семей и отводков. Проверка состояния семей по показаниям строительных рам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семей и отводков корпусами запасных сотов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рамок со зрелым мёдом на выкачку с обоих верхних корпусов семей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мплектация вторых корпусов семей оставшимися маломёдными рамками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на вторые корпуса семей третьих корпусов с 5-ю рамками сотов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iCs/>
          <w:sz w:val="27"/>
          <w:szCs w:val="27"/>
        </w:rPr>
      </w:pPr>
      <w:r>
        <w:rPr>
          <w:rFonts w:cs="Times New Roman;Times New Roman"/>
          <w:iCs/>
          <w:sz w:val="27"/>
          <w:szCs w:val="27"/>
        </w:rPr>
        <w:t>Проверка состояния семей по показаниям строительных рамок и их вырезка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iCs/>
          <w:sz w:val="27"/>
          <w:szCs w:val="27"/>
        </w:rPr>
      </w:pPr>
      <w:r>
        <w:rPr>
          <w:rFonts w:cs="Times New Roman;Times New Roman"/>
          <w:iCs/>
          <w:sz w:val="27"/>
          <w:szCs w:val="27"/>
        </w:rPr>
        <w:t>Отбор рамок со зрелым мёдом на выкачку со вторых корпусов отводков и постановка вместо них сотов из запаса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iCs/>
          <w:sz w:val="27"/>
          <w:szCs w:val="27"/>
        </w:rPr>
      </w:pPr>
      <w:r>
        <w:rPr>
          <w:rFonts w:cs="Times New Roman;Times New Roman"/>
          <w:iCs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2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5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10 дней после работы № 21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исоединение вторых отводков к основным семьям после взятк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семьи двумя 5-рамочными корпусами и листами газет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Направление по 2 струи дыма в летки первых и вторы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вторых отводов вместе с подставками к левым задним углам ульев основных семей для слёта пчёл вторых отводков в гнёзда первы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зрелого мёда на выкачку из магазинных надставок обои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мплектация магазинных надставок первых отводков оставшимися маломёдными рамками из обои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из вторых корпусов вторых отводков не менее 5 рамок самого зрелого мёда на выкачку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маломёдных рамок без пчёл из вторых корпусов вторых отводков в третьи корпуса основных семей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4-х открытых рамках нижних корпусов основных семей газетных листов с проколами, постановка на них поочерёдно пустых 5-рамочных корпусов и перестановка в 2 таких корпуса всех 10 рамок вместе с пчёлами и молодыми матками из нижних корпусов вторы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борка на зимнее хранение крышек, доньев, прилётных досок, корпусов и подставок вторых отводк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3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1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6 дней после работы № 22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исоединение первых отводков к основным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семьи листами газет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уск по несколько струй дыма в летки первых отводков и семей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первых отводов вместе с подставками к левым задним углам ульев основных семей для слёта пчёл первых отводов в основные семьи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магазинных надставок и вторых корпусов на выкачку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с обоих корпусов семей полномёдных рамок на выкачку со снятием третьих корпусов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рамок из 5-рамочных корпусов, стряхивание с них пчёл в нижние корпуса семей и постановка рамок с расплодом во вторые корпуса семей, а рамки без расплода отправляются на выкачку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5-рамочных корпусов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4-х открытых рамках нижних корпусов основных семей газетных листов с проколами, постановка на них поочерёдно пустых 5-рамочных корпусов и перестановка в 2 таких корпуса всех 10 рамок вместе с пчёлами и молодыми матками из нижних корпусов первых отводков. При этом в нижние 5-рамочные корпуса переставляются все рамки с расплодом, а в верхние – все остальные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борка на зимнее хранение крышек, доньев, прилётных досок, корпусов и подставок первых отводк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4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17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6 дней после работы № 23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тбор безрасплодных сотов на выкачку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из верхних 5-рамочных корпусов безрасплодных рамок, стряхивание с них пчёл в нижние корпуса и отправка их на выкачку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бор безрасплодных рамок из вторых корпусов семей на выкачку и перестановка на их место расплодных рамок из 5-рамочных корпусов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5-рамочных и вторых корпусов семей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нижних корпусов семей до 10 рамок, с перестановкой избытка расплодных рамок во вторые корпуса семей, а все безрасплодные рамки отправляются на выкачку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граничение 10 рамок нижних корпусов вставными доскам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торых корпусов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Если во вторые корпуса не вмещаются все расплодные рамки, то часть их ставится за вставные доски нижних корпусов сем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5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3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6 дней после работы № 24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Сборка гнёзд на зимовку и первое лечение семей от варроатоз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каждой семьи 10-ю магазинными рамками, вставной доской, большой и малой надрамочными кормушками и по 2 полоски препарата от варроатоза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рамок из вторых и первых корпусов семей в 2 запасных корпуса: в один – рамки с расплодом и пергой, а в другой – безрасплодные рамки вместе с пчёл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доньев ульев от восковых и прополисных надстроек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становка в нижние корпуса ульев по 10 пустых магазинных рамок и по 3 маломёдных гнездовых и ограничение их вставными доск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/>
          <w:color w:val="000000"/>
          <w:sz w:val="27"/>
          <w:szCs w:val="27"/>
        </w:rPr>
        <w:t>Постановка на нижние корпуса вторых корпусов и перестановка в них рамок с расплодом, мёдо-перговые, а так же по кормушке с пастой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тряхивание пчёл с оставшихся безрасплодных рамок в нижние корпуса семей и отправка их на выкачку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одвешивание в каждую семью по 2 полоски препарата от варроатоза между расплодными рамками вторых корпусов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рамки холстиков и больших кормушек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3 рамки нижних корпусов холстиков, малых кормушек и утепление их холстиками и накрывашк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гнёзд семей подушк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Закрывание верхних летков полностью и сокращение нижних до 10 см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6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9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6 дней после работы № 25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Кормление семей на зиму с лечением от нозематоз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еспечение пчелосемей лечебными препаратами от нозематоза и стимуляторам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иготовление на центральной усадьбе сахарного сиропа из 3 частей белого сахарного песка и 2 частей кипящей воды, с добавлением в тёплый сироп препарата «Полизин» из расчёта 2 таблетки на 1 кг сахар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бавление в сироп препарата от нозематоз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Доставка сиропа на пасеку и разливание его в кормушки по 6,5 л на семью через каждые 3 дн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рмление семей до заполнения и запечатывания всех 13 гнездовых рамок, а так же нижних магазинных рамок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дение последнего кормления с препаратами от нозематоза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7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0 Сент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через 7 дней после окончания кормления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Вторая обработка семей против варроатоза «муравьинкой» или «дилабиком»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кормушек с гнёзд сем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емка полосок, применяемых для борьбы с варроатоз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онтрольный осмотр рамок на заполнение их кормом и отстройки языков на нижних планках рамок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бработка семей от варроатоза препаратами «Муравьинка» или «Дилабик» согласно инструкциям по применению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семей холстиками и подушкам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планшетов на донья ульев для зимнего сбора подмора пчё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борка кормушек на зимнее хранение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Примечание:</w:t>
      </w:r>
      <w:r>
        <w:rPr>
          <w:rFonts w:cs="Times New Roman;Times New Roman"/>
          <w:sz w:val="27"/>
          <w:szCs w:val="27"/>
        </w:rPr>
        <w:t xml:space="preserve"> Если при контрольном осмотре рамок выявится, что в некоторых средних рамках, после выхода из них последнего расплода, находится мало мёда, то такие рамки убираются, а вместо них ставятся полномёдные рамки, взятые из нижних корпусов или с краёв гнёзд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8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0 Окт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/>
          <w:b/>
          <w:bCs/>
          <w:sz w:val="27"/>
          <w:szCs w:val="27"/>
        </w:rPr>
        <w:t>(Выполняется после последнего облёта семей)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Охлаждение верха гнёзд семей для ускорения образования клубов пчёл внизу рам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нятие подушек и холстиков с гнёзд семей с целью охлаждения их верхней части и принуждения семей быстрее собраться в зимние клубы в нижней части рамок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тряхивание пчёл с рамок, находящихся в нижних корпусах семе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становка в нижних корпусах вставных досок на уровне крайних рамок вторых корпусов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стряхнутых рамок за вставными досками в нижних корпуса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Сокращение нижних летков ульев до 2 см и защита их от ветра и синиц при помощи прилётных досок, установленных напротив летков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репление крышек к корпусам ульев при помощи шурупов или саморез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  <w:u w:val="single"/>
        </w:rPr>
      </w:pPr>
      <w:r>
        <w:rPr>
          <w:rFonts w:cs="Times New Roman;Times New Roman"/>
          <w:sz w:val="27"/>
          <w:szCs w:val="27"/>
        </w:rPr>
        <w:t>Работа № 29 –</w:t>
      </w:r>
      <w:r>
        <w:rPr>
          <w:rFonts w:cs="Times New Roman;Times New Roman"/>
          <w:b/>
          <w:bCs/>
          <w:sz w:val="27"/>
          <w:szCs w:val="27"/>
        </w:rPr>
        <w:t xml:space="preserve"> </w:t>
      </w:r>
      <w:r>
        <w:rPr>
          <w:rFonts w:cs="Times New Roman;Times New Roman"/>
          <w:bCs/>
          <w:sz w:val="27"/>
          <w:szCs w:val="27"/>
          <w:u w:val="single"/>
        </w:rPr>
        <w:t>20 Декабря</w:t>
      </w:r>
    </w:p>
    <w:p>
      <w:pPr>
        <w:pStyle w:val="TextBodyIndent"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7"/>
          <w:szCs w:val="27"/>
        </w:rPr>
      </w:pPr>
      <w:r>
        <w:rPr>
          <w:rFonts w:cs="Times New Roman;Times New Roman"/>
          <w:i/>
          <w:sz w:val="27"/>
          <w:szCs w:val="27"/>
        </w:rPr>
        <w:t>Проверка хода зимовки семей и утепление верха гнёзд с устройством вентиляци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/>
          <w:b/>
          <w:sz w:val="27"/>
          <w:szCs w:val="27"/>
        </w:rPr>
        <w:t>Перечень операций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Нумерация мелом ульев пчелосемей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кручивание шурупов или саморезов крепления крышек улье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Извлечение с доньев ульев планшетов с подмором пчёл, осмотр их и оценка хода зимовки пчелосемей по количеству, качеству и расположению на них подмора пчёл и крышечек воска. Оценка зимовки каждой семьи с отметкой на ульях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Чистка планшетов от подмора в ящик и возврат их в ульи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Открывание крышек ульев и осмотр верхней части гнёзд с определением мест расположения клубов пчёл, их продвижения к задним стенкам ульев и наличия корма на рамках сверху клубо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ерестановка крайних полномёдных рамок в центр клубов, пчёлы которых дошли до задних стенок ульев и над клубом не имеют мёда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Размещение на рамки холстико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Утепление верха гнёзд подушками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Крепление крышек к корпусам ульев при помощи шурупов или саморезо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верка хранения сотов и борьба с мышами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Просеивание подмора пчёл на центральной усадьбе с целью отделения от него восковых крышечек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  <w:t>Высушивание подмора пчёл для лечебных цел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/>
          <w:sz w:val="27"/>
          <w:szCs w:val="27"/>
        </w:rPr>
      </w:r>
    </w:p>
    <w:p>
      <w:pPr>
        <w:pStyle w:val="Style23"/>
        <w:spacing w:before="80" w:after="80"/>
        <w:ind w:left="5387" w:hanging="0"/>
        <w:rPr>
          <w:rFonts w:ascii="Book Antiqua;Book Antiqua" w:hAnsi="Book Antiqua;Book Antiqua" w:cs="Book Antiqua;Book Antiqua"/>
          <w:b/>
          <w:b/>
          <w:bCs/>
          <w:i/>
          <w:i/>
          <w:sz w:val="22"/>
          <w:szCs w:val="26"/>
        </w:rPr>
      </w:pPr>
      <w:r>
        <w:rPr>
          <w:rFonts w:cs="Book Antiqua;Book Antiqua" w:ascii="Book Antiqua;Book Antiqua" w:hAnsi="Book Antiqua;Book Antiqua"/>
          <w:b/>
          <w:bCs/>
          <w:i/>
          <w:sz w:val="22"/>
          <w:szCs w:val="26"/>
        </w:rPr>
        <w:t>ЦЕБРО Владимир Петрович</w:t>
      </w:r>
    </w:p>
    <w:p>
      <w:pPr>
        <w:pStyle w:val="Style23"/>
        <w:spacing w:before="80" w:after="80"/>
        <w:ind w:left="5387" w:hanging="0"/>
        <w:rPr>
          <w:rFonts w:ascii="Times New Roman;Times New Roman" w:hAnsi="Times New Roman;Times New Roman" w:cs="Times New Roman;Times New Roman"/>
          <w:b/>
          <w:b/>
          <w:iCs/>
          <w:sz w:val="22"/>
          <w:szCs w:val="26"/>
        </w:rPr>
      </w:pPr>
      <w:r>
        <w:rPr>
          <w:rFonts w:cs="Times New Roman;Times New Roman"/>
          <w:b/>
          <w:iCs/>
          <w:sz w:val="22"/>
          <w:szCs w:val="26"/>
        </w:rPr>
        <w:t>КАЛЕНДАРЬ РАБОТ НА ПАСЕКЕ</w:t>
      </w:r>
    </w:p>
    <w:p>
      <w:pPr>
        <w:pStyle w:val="Style23"/>
        <w:spacing w:before="120" w:after="80"/>
        <w:ind w:left="5387" w:hanging="0"/>
        <w:rPr/>
      </w:pPr>
      <w:r>
        <w:rPr>
          <w:rFonts w:cs="Times New Roman;Times New Roman"/>
          <w:iCs/>
          <w:sz w:val="18"/>
          <w:szCs w:val="22"/>
        </w:rPr>
        <w:t>Псков, 2010 г.</w:t>
      </w:r>
    </w:p>
    <w:sectPr>
      <w:headerReference w:type="default" r:id="rId5"/>
      <w:type w:val="nextPage"/>
      <w:pgSz w:orient="landscape" w:w="11906" w:h="16838"/>
      <w:pgMar w:left="1191" w:right="1021" w:gutter="0" w:header="709" w:top="138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Georgia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;Times New Roman"/>
        <w:i/>
        <w:color w:val="969696"/>
        <w:sz w:val="22"/>
        <w:szCs w:val="22"/>
        <w:u w:val="single"/>
      </w:rPr>
      <w:t>В. П. Цебро “Календарь работ на пасеке”</w:t>
      <w:tab/>
      <w:tab/>
      <w:t xml:space="preserve">стр. </w:t>
    </w:r>
    <w:r>
      <w:rPr>
        <w:rFonts w:cs="Times New Roman;Times New Roman"/>
        <w:i/>
        <w:color w:val="969696"/>
        <w:sz w:val="22"/>
        <w:szCs w:val="22"/>
        <w:u w:val="single"/>
      </w:rPr>
      <w:fldChar w:fldCharType="begin"/>
    </w:r>
    <w:r>
      <w:rPr>
        <w:sz w:val="22"/>
        <w:i/>
        <w:u w:val="single"/>
        <w:szCs w:val="22"/>
        <w:rFonts w:cs="Times New Roman;Times New Roman"/>
        <w:color w:val="969696"/>
      </w:rPr>
      <w:instrText xml:space="preserve"> PAGE </w:instrText>
    </w:r>
    <w:r>
      <w:rPr>
        <w:sz w:val="22"/>
        <w:i/>
        <w:u w:val="single"/>
        <w:szCs w:val="22"/>
        <w:rFonts w:cs="Times New Roman;Times New Roman"/>
        <w:color w:val="969696"/>
      </w:rPr>
      <w:fldChar w:fldCharType="separate"/>
    </w:r>
    <w:r>
      <w:rPr>
        <w:sz w:val="22"/>
        <w:i/>
        <w:u w:val="single"/>
        <w:szCs w:val="22"/>
        <w:rFonts w:cs="Times New Roman;Times New Roman"/>
        <w:color w:val="969696"/>
      </w:rPr>
      <w:t>20</w:t>
    </w:r>
    <w:r>
      <w:rPr>
        <w:sz w:val="22"/>
        <w:i/>
        <w:u w:val="single"/>
        <w:szCs w:val="22"/>
        <w:rFonts w:cs="Times New Roman;Times New Roman"/>
        <w:color w:val="969696"/>
      </w:rPr>
      <w:fldChar w:fldCharType="end"/>
    </w:r>
    <w:r>
      <w:rPr>
        <w:rFonts w:cs="Times New Roman;Times New Roman"/>
        <w:i/>
        <w:color w:val="969696"/>
        <w:sz w:val="22"/>
        <w:szCs w:val="22"/>
        <w:u w:val="single"/>
      </w:rPr>
      <w:t xml:space="preserve"> из </w:t>
    </w:r>
    <w:r>
      <w:rPr>
        <w:rFonts w:cs="Times New Roman;Times New Roman"/>
        <w:i/>
        <w:color w:val="969696"/>
        <w:sz w:val="22"/>
        <w:szCs w:val="22"/>
        <w:u w:val="single"/>
      </w:rPr>
      <w:fldChar w:fldCharType="begin"/>
    </w:r>
    <w:r>
      <w:rPr>
        <w:sz w:val="22"/>
        <w:i/>
        <w:u w:val="single"/>
        <w:szCs w:val="22"/>
        <w:rFonts w:cs="Times New Roman;Times New Roman"/>
        <w:color w:val="969696"/>
      </w:rPr>
      <w:instrText xml:space="preserve"> NUMPAGES \* ARABIC </w:instrText>
    </w:r>
    <w:r>
      <w:rPr>
        <w:sz w:val="22"/>
        <w:i/>
        <w:u w:val="single"/>
        <w:szCs w:val="22"/>
        <w:rFonts w:cs="Times New Roman;Times New Roman"/>
        <w:color w:val="969696"/>
      </w:rPr>
      <w:fldChar w:fldCharType="separate"/>
    </w:r>
    <w:r>
      <w:rPr>
        <w:sz w:val="22"/>
        <w:i/>
        <w:u w:val="single"/>
        <w:szCs w:val="22"/>
        <w:rFonts w:cs="Times New Roman;Times New Roman"/>
        <w:color w:val="969696"/>
      </w:rPr>
      <w:t>20</w:t>
    </w:r>
    <w:r>
      <w:rPr>
        <w:sz w:val="22"/>
        <w:i/>
        <w:u w:val="single"/>
        <w:szCs w:val="22"/>
        <w:rFonts w:cs="Times New Roman;Times New Roman"/>
        <w:color w:val="96969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Cs/>
      <w:color w:val="003366"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Style13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basedOn w:val="Style13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17">
    <w:name w:val="Знак примечания"/>
    <w:basedOn w:val="Style13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character" w:styleId="Style19">
    <w:name w:val="Текст выноски Знак"/>
    <w:basedOn w:val="Style13"/>
    <w:qFormat/>
    <w:rPr>
      <w:rFonts w:ascii="Tahoma;Tahoma" w:hAnsi="Tahoma;Tahoma" w:eastAsia="Times New Roman;Times New Roman" w:cs="Tahoma;Tahoma"/>
      <w:color w:val="000000"/>
      <w:sz w:val="16"/>
      <w:szCs w:val="16"/>
    </w:rPr>
  </w:style>
  <w:style w:type="character" w:styleId="Style20">
    <w:name w:val="Нижний колонтитул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21">
    <w:name w:val="Текст сноски Знак"/>
    <w:basedOn w:val="Style13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;Times New Roman" w:hAnsi="Times New Roman;Times New Roman" w:eastAsia="Times New Roman;Times New Roman"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39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22">
    <w:name w:val="Текст примечания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4">
    <w:name w:val="Текст выноски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26:00Z</dcterms:created>
  <dc:creator>В. П. Цебро</dc:creator>
  <dc:description/>
  <dc:language>en-US</dc:language>
  <cp:lastModifiedBy>SM-N9005</cp:lastModifiedBy>
  <dcterms:modified xsi:type="dcterms:W3CDTF">2010-11-29T09:00:00Z</dcterms:modified>
  <cp:revision>5</cp:revision>
  <dc:subject/>
  <dc:title>Календарь работ на пасеке на 2010 г.</dc:title>
</cp:coreProperties>
</file>