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stral;Mistral" w:hAnsi="Mistral;Mistral" w:cs="Times New Roman;Times New Roman"/>
          <w:color w:val="000000"/>
          <w:sz w:val="80"/>
          <w:szCs w:val="80"/>
        </w:rPr>
      </w:pPr>
      <w:r>
        <w:rPr>
          <w:rFonts w:cs="Times New Roman;Times New Roman" w:ascii="Mistral;Mistral" w:hAnsi="Mistral;Mistral"/>
          <w:color w:val="000000"/>
          <w:sz w:val="80"/>
          <w:szCs w:val="80"/>
        </w:rPr>
        <w:t>К А Л Е Н Д А Р Ь</w:t>
      </w:r>
    </w:p>
    <w:p>
      <w:pPr>
        <w:pStyle w:val="Heading"/>
        <w:spacing w:lineRule="auto" w:line="348"/>
        <w:ind w:right="57" w:hanging="0"/>
        <w:rPr>
          <w:rFonts w:ascii="Mistral;Mistral" w:hAnsi="Mistral;Mistral" w:cs="Times New Roman;Times New Roman"/>
          <w:color w:val="000000"/>
          <w:sz w:val="50"/>
          <w:szCs w:val="50"/>
        </w:rPr>
      </w:pPr>
      <w:r>
        <w:rPr>
          <w:rFonts w:cs="Times New Roman;Times New Roman" w:ascii="Mistral;Mistral" w:hAnsi="Mistral;Mistral"/>
          <w:color w:val="000000"/>
          <w:sz w:val="50"/>
          <w:szCs w:val="50"/>
        </w:rPr>
        <w:t>Р А Б О Т   Н А   П А С Е К Е</w:t>
      </w:r>
    </w:p>
    <w:p>
      <w:pPr>
        <w:pStyle w:val="Heading"/>
        <w:spacing w:before="0" w:after="120"/>
        <w:rPr>
          <w:rFonts w:ascii="Verdana;Verdana" w:hAnsi="Verdana;Verdana" w:cs="Times New Roman;Times New Roman"/>
          <w:color w:val="000000"/>
          <w:sz w:val="24"/>
        </w:rPr>
      </w:pPr>
      <w:r>
        <w:rPr>
          <w:rFonts w:cs="Times New Roman;Times New Roman" w:ascii="Verdana;Verdana" w:hAnsi="Verdana;Verdana"/>
          <w:color w:val="000000"/>
          <w:sz w:val="24"/>
        </w:rPr>
        <w:t>по методу В. П. ЦЕБРО</w:t>
      </w:r>
    </w:p>
    <w:p>
      <w:pPr>
        <w:pStyle w:val="Heading"/>
        <w:spacing w:lineRule="auto" w:line="672" w:before="120" w:after="280"/>
        <w:rPr>
          <w:rFonts w:ascii="Verdana;Verdana" w:hAnsi="Verdana;Verdana" w:cs="Times New Roman;Times New Roman"/>
          <w:color w:val="000000"/>
          <w:sz w:val="23"/>
          <w:szCs w:val="23"/>
        </w:rPr>
      </w:pPr>
      <w:r>
        <w:rPr>
          <w:rFonts w:cs="Times New Roman;Times New Roman" w:ascii="Verdana;Verdana" w:hAnsi="Verdana;Verdana"/>
          <w:color w:val="000000"/>
          <w:sz w:val="24"/>
        </w:rPr>
        <w:t>в условиях Северо-Западной зоны России</w:t>
      </w:r>
    </w:p>
    <w:p>
      <w:pPr>
        <w:pStyle w:val="Heading1"/>
        <w:tabs>
          <w:tab w:val="clear" w:pos="709"/>
          <w:tab w:val="center" w:pos="4818" w:leader="none"/>
          <w:tab w:val="left" w:pos="7362" w:leader="none"/>
        </w:tabs>
        <w:spacing w:lineRule="auto" w:line="276" w:before="280" w:after="280"/>
        <w:rPr>
          <w:rFonts w:ascii="Times New Roman;Times New Roman" w:hAnsi="Times New Roman;Times New Roman" w:cs="Times New Roman;Times New Roman"/>
          <w:b/>
          <w:b/>
          <w:bCs w:val="false"/>
          <w:iCs/>
          <w:sz w:val="30"/>
          <w:szCs w:val="30"/>
        </w:rPr>
      </w:pPr>
      <w:r>
        <w:rPr>
          <w:rFonts w:cs="Times New Roman;Times New Roman"/>
          <w:b/>
          <w:bCs w:val="false"/>
          <w:iCs/>
          <w:sz w:val="30"/>
          <w:szCs w:val="30"/>
        </w:rPr>
        <w:t>ОСНОВА МЕТОДА</w:t>
      </w:r>
    </w:p>
    <w:p>
      <w:pPr>
        <w:pStyle w:val="TextBodyIndent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Times New Roman;Times New Roman"/>
          <w:color w:val="000000"/>
          <w:sz w:val="27"/>
          <w:szCs w:val="27"/>
        </w:rPr>
        <w:tab/>
      </w:r>
      <w:r>
        <w:rPr>
          <w:rFonts w:cs="Times New Roman;Times New Roman"/>
          <w:i/>
          <w:iCs/>
          <w:sz w:val="25"/>
          <w:szCs w:val="25"/>
        </w:rPr>
        <w:t>Безроевое содержание пчелиных семей</w:t>
      </w:r>
      <w:bookmarkEnd w:id="2"/>
      <w:bookmarkEnd w:id="3"/>
      <w:r>
        <w:rPr>
          <w:rFonts w:cs="Times New Roman;Times New Roman"/>
          <w:i/>
          <w:iCs/>
          <w:sz w:val="25"/>
          <w:szCs w:val="25"/>
        </w:rPr>
        <w:t xml:space="preserve"> с простейшим способом вывода маток из двухдневных яиц и формированием на зрелые маточники по два противороевых отводка от каждой перезимовавшей семьи.</w:t>
      </w:r>
      <w:bookmarkEnd w:id="0"/>
      <w:bookmarkEnd w:id="1"/>
    </w:p>
    <w:p>
      <w:pPr>
        <w:pStyle w:val="TextBodyIndent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color w:val="000000"/>
          <w:sz w:val="27"/>
          <w:szCs w:val="27"/>
        </w:rPr>
        <w:tab/>
      </w:r>
      <w:r>
        <w:rPr>
          <w:rFonts w:cs="Times New Roman;Times New Roman"/>
          <w:i/>
          <w:iCs/>
          <w:sz w:val="25"/>
          <w:szCs w:val="25"/>
        </w:rPr>
        <w:t>Формирование на неплодные матки  по одному сборному нуклеусу от трёх семей и до шести нуклеусов от каждой семьи-воспитательницы.</w:t>
      </w:r>
    </w:p>
    <w:p>
      <w:pPr>
        <w:pStyle w:val="Normal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iCs/>
          <w:sz w:val="27"/>
          <w:szCs w:val="27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5"/>
          <w:szCs w:val="25"/>
        </w:rPr>
        <w:t>Двукратное подсиливание каждого отводка по одной рамке расплода, взятых из основных семей, и доведение отводков к началу июльско-августовского взятка до силы полноценных семей.</w:t>
      </w:r>
    </w:p>
    <w:p>
      <w:pPr>
        <w:pStyle w:val="Normal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bookmarkStart w:id="4" w:name="OLE_LINK6"/>
      <w:bookmarkStart w:id="5" w:name="OLE_LINK5"/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color w:val="000000"/>
          <w:sz w:val="27"/>
          <w:szCs w:val="27"/>
        </w:rPr>
        <w:tab/>
      </w:r>
      <w:r>
        <w:rPr>
          <w:rFonts w:cs="Times New Roman;Times New Roman" w:ascii="Times New Roman;Times New Roman" w:hAnsi="Times New Roman;Times New Roman"/>
          <w:i/>
          <w:color w:val="000000"/>
          <w:sz w:val="25"/>
          <w:szCs w:val="25"/>
        </w:rPr>
        <w:t>Самостоятельное использование отводков семей на июльско-августовском</w:t>
      </w:r>
      <w:r>
        <w:rPr>
          <w:rFonts w:cs="Times New Roman;Times New Roman" w:ascii="Times New Roman;Times New Roman" w:hAnsi="Times New Roman;Times New Roman"/>
          <w:i/>
          <w:sz w:val="25"/>
          <w:szCs w:val="25"/>
        </w:rPr>
        <w:t xml:space="preserve"> взятке.</w:t>
      </w:r>
      <w:bookmarkEnd w:id="4"/>
      <w:bookmarkEnd w:id="5"/>
    </w:p>
    <w:p>
      <w:pPr>
        <w:pStyle w:val="TextBodyIndent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bookmarkStart w:id="6" w:name="OLE_LINK8"/>
      <w:bookmarkStart w:id="7" w:name="OLE_LINK7"/>
      <w:r>
        <w:rPr>
          <w:rFonts w:cs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i/>
          <w:iCs/>
          <w:sz w:val="27"/>
          <w:szCs w:val="27"/>
        </w:rPr>
        <w:tab/>
      </w:r>
      <w:r>
        <w:rPr>
          <w:rFonts w:cs="Times New Roman;Times New Roman"/>
          <w:i/>
          <w:iCs/>
          <w:sz w:val="25"/>
          <w:szCs w:val="25"/>
        </w:rPr>
        <w:t>Присоединение отводков семей с молодыми матками к основным семьям после взятка, с одновременной заменой старых маток на молодых.</w:t>
      </w:r>
      <w:bookmarkEnd w:id="6"/>
      <w:bookmarkEnd w:id="7"/>
    </w:p>
    <w:p>
      <w:pPr>
        <w:pStyle w:val="TextBodyIndent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bookmarkStart w:id="8" w:name="OLE_LINK10"/>
      <w:bookmarkStart w:id="9" w:name="OLE_LINK9"/>
      <w:r>
        <w:rPr>
          <w:rFonts w:cs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i/>
          <w:iCs/>
          <w:sz w:val="27"/>
          <w:szCs w:val="27"/>
        </w:rPr>
        <w:tab/>
      </w:r>
      <w:r>
        <w:rPr>
          <w:rFonts w:cs="Times New Roman;Times New Roman"/>
          <w:i/>
          <w:iCs/>
          <w:sz w:val="25"/>
          <w:szCs w:val="25"/>
        </w:rPr>
        <w:t>Зимовка усиленных семей на воле</w:t>
      </w:r>
      <w:bookmarkEnd w:id="8"/>
      <w:bookmarkEnd w:id="9"/>
      <w:r>
        <w:rPr>
          <w:rFonts w:cs="Times New Roman;Times New Roman"/>
          <w:i/>
          <w:iCs/>
          <w:sz w:val="25"/>
          <w:szCs w:val="25"/>
        </w:rPr>
        <w:t xml:space="preserve"> в двух корпусах при увеличенных подрамочных и надрамочных пространствах, с закрытыми нижними и открытыми верхними летками в нижних корпусах. При этом в первых корпусах находится по десять магазинных рамок, а во вторых корпусах – по десять гнездовых рамок с медово-сахарными и перговыми кормами.</w:t>
      </w:r>
    </w:p>
    <w:p>
      <w:pPr>
        <w:pStyle w:val="TextBodyIndent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i/>
          <w:iCs/>
          <w:sz w:val="27"/>
          <w:szCs w:val="27"/>
        </w:rPr>
        <w:tab/>
      </w:r>
      <w:r>
        <w:rPr>
          <w:rFonts w:cs="Times New Roman;Times New Roman"/>
          <w:i/>
          <w:iCs/>
          <w:sz w:val="25"/>
          <w:szCs w:val="25"/>
        </w:rPr>
        <w:t>Вентиляция зимующих семей осуществляется через верхние летки первых корпусов, пространство между доньями ульев и нижней частью вставных досок, свободное пространство между вставными досками и боковыми стенками корпусов ульев, а также через вентиляционные отверстия в крышках ульев. Верхние летки защищены от ветра и синиц полосками из стекла в специальных верандочках, а нижние – поднятыми прилётными досками.</w:t>
      </w:r>
    </w:p>
    <w:p>
      <w:pPr>
        <w:pStyle w:val="TextBodyIndent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i/>
          <w:iCs/>
          <w:sz w:val="27"/>
          <w:szCs w:val="27"/>
        </w:rPr>
        <w:tab/>
      </w:r>
      <w:r>
        <w:rPr>
          <w:rFonts w:cs="Times New Roman;Times New Roman"/>
          <w:i/>
          <w:iCs/>
          <w:sz w:val="25"/>
          <w:szCs w:val="25"/>
        </w:rPr>
        <w:t>Ранневесенний послеоблётный перевод семей для работы в нижние корпуса.</w:t>
      </w:r>
    </w:p>
    <w:p>
      <w:pPr>
        <w:pStyle w:val="TextBodyIndent"/>
        <w:tabs>
          <w:tab w:val="left" w:pos="709" w:leader="none"/>
          <w:tab w:val="left" w:pos="9180" w:leader="none"/>
          <w:tab w:val="left" w:pos="10980" w:leader="none"/>
        </w:tabs>
        <w:spacing w:before="160" w:after="160"/>
        <w:ind w:left="357" w:right="425" w:firstLine="352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/>
          <w:iCs/>
        </w:rPr>
        <w:t>По этому методу, со времени постановки на семьи вторых корпусов (раб. № 6), до второго подсиливания отводков (раб. № 15), во вторых корпусах семей размещается не более 10 гнездовых рамок, что способствует более быстрому формированию отводков и нуклеусов, и усиленной яйцекладке маток в первых корпусах семей. В дальнейшем, вторые корпуса семей могут заполняться до полного комплекта рамок.</w:t>
      </w:r>
    </w:p>
    <w:p>
      <w:pPr>
        <w:pStyle w:val="Normal"/>
        <w:spacing w:before="280" w:after="28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</w:r>
    </w:p>
    <w:p>
      <w:pPr>
        <w:pStyle w:val="Heading1"/>
        <w:tabs>
          <w:tab w:val="clear" w:pos="709"/>
          <w:tab w:val="center" w:pos="4818" w:leader="none"/>
          <w:tab w:val="left" w:pos="7362" w:leader="none"/>
        </w:tabs>
        <w:spacing w:lineRule="auto" w:line="360" w:before="280" w:after="280"/>
        <w:rPr>
          <w:rFonts w:ascii="Times New Roman;Times New Roman" w:hAnsi="Times New Roman;Times New Roman" w:cs="Times New Roman;Times New Roman"/>
          <w:bCs w:val="false"/>
          <w:iCs/>
          <w:sz w:val="30"/>
          <w:szCs w:val="30"/>
        </w:rPr>
      </w:pPr>
      <w:r>
        <w:rPr>
          <w:rFonts w:cs="Times New Roman;Times New Roman"/>
          <w:bCs w:val="false"/>
          <w:iCs/>
          <w:sz w:val="30"/>
          <w:szCs w:val="30"/>
        </w:rPr>
        <w:t>СОДЕРЖАНИЕ ОСНОВНЫХ РАБОТ И ВРЕМЯ ИХ ПРОВЕДЕНИЯ</w:t>
      </w:r>
    </w:p>
    <w:p>
      <w:pPr>
        <w:pStyle w:val="TextBodyIndent"/>
        <w:tabs>
          <w:tab w:val="clear" w:pos="709"/>
          <w:tab w:val="left" w:pos="2694" w:leader="none"/>
        </w:tabs>
        <w:spacing w:before="2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1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0 Января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i/>
          <w:iCs/>
          <w:sz w:val="27"/>
          <w:szCs w:val="27"/>
        </w:rPr>
        <w:t>Приготовление канди с препаратами против нозематоза и пакетов с пергово-медовой пасто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Закупка препаратов от нозематоза для канди из расчёта: 1 упаковка на 5 семей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готовление или покупка сахарной пудры из расчёта: 1,5 кг пудры на 1 семью пчёл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оспуск закристаллизовавшегося мёда из расчёта: 300 г мёда на 1 семью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готовление канди от нозематоза по рецепту: 4 кг сахарной пудры + 1 кг жидкого мёда + 1 упаковка препарата от нозематоза + 100 г воды + 20 таблеток «полизина»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сфасовка канди в полиэтиленовые пакеты по 1 кг на 1 семью пчёл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сфасовка пергово-медовой пасты, приготовленной в предыдущем сезоне, в полиэтиленовые пакеты по 0,5 кг на каждую семью пчёл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готовление конвертов с номерами семей для взятия проб подмора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2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1 Февраля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i/>
          <w:iCs/>
          <w:sz w:val="27"/>
          <w:szCs w:val="27"/>
        </w:rPr>
        <w:t xml:space="preserve">Взятие проб подмора пчёл от каждой зимующей семьи. </w:t>
      </w:r>
      <w:r>
        <w:rPr>
          <w:rFonts w:cs="Times New Roman;Times New Roman"/>
          <w:i/>
          <w:sz w:val="27"/>
          <w:szCs w:val="27"/>
        </w:rPr>
        <w:t>Раздача семьям канди и пергово-медовой пасты.</w:t>
      </w:r>
      <w:r>
        <w:rPr>
          <w:rFonts w:cs="Times New Roman;Times New Roman"/>
          <w:i/>
          <w:iCs/>
          <w:sz w:val="27"/>
          <w:szCs w:val="27"/>
        </w:rPr>
        <w:t xml:space="preserve"> Исследование проб подмора на болезни пчело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Нумерация ульев семей на пасеке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со дна ульев зимующих семей планшетов с подмором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планшетов с подмором. Определение хода зимовки пчелосемей по расположению, количеству и состоянию подмора, а по расположению на планшетах восковой крошки от распечатанных ячеек с мёдом – остаток кормов в семьях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зятие с верхней части подмора по 50÷60 мёртвых пчёл и помещение их в пронумерованные конверты согласно номерам ульев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чистка с планшетов пчелиного подмора в пчеловодный ящик и возврат планшетов в уль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складка на рамки гнёзд семей по 1 кг канди от нозематоза и по 1 пакету с пергово-медовой пастой для стимуляции яйцекладки маток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становление причин неблагополучной зимовки некоторых семей и устранение этих причин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сеивание и сушка подмора для дальнейшего использования его в лечебных целях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Исследование проб подмора на болезни пчелосеме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готовление канди с лекарственными препаратами для лечения и профилактики болезней, выявленных при исследовании проб подмора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3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4 Мар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после первого весеннего облёта семей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Чистка планшетов от подмора пчёл. Беглый осмотр семей для определения количества корма в них и наличия маток. Лечение семей муравьиной кислото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метка больных семей на пасеке по результатам исследования проб подмора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планшетов ульев от подмора пчёл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окращение верхних летков до 5 см и открывание нижних на 2 см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Беглый осмотр семей для определения наличия в них корма и пчелиного расплода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ача контрольных рамок с молодым расплодом семьям, не имеющим пчелиного расплода. Рамки с расплодом берутся от сильных семей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маломёдным семьям рамок с мёдом, взятых от многомёдных семей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Лечение семей от варроатоза «муравьинкой» путём размещения пакетиков с кислотой на рамках вторых корпусов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складка на рамки гнёзд нозематозных семей дополнительно по 1 кг канди с нозематом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на семьи поилок и заполнение их 30-процентным сиропом с полизином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4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при температуре не ниже +12°+14°С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еревод всех семей пасеки со вторых корпусов для работы в нижние корпуса, с одновременной чисткой гнёзд. Ликвидация или исправление безматочных семей и семей с неплодными маткам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семей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магазинных рамок из нижних корпусов в магазинные надставки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нижних корпусов ульев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снятых вторых корпусов в нижние корпуса рамок с пчёлами, с определением количества рамок с расплодом и кормом в семьях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между расплодными рамками сильных отцовских семей по одному соту, имеющему много трутнёвых ячеек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окращение или расширение гнёзд семей согласно их силе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контрольных рамок в семьях, не имевших пчелиного расплода, и ликвидация на них свищевых маточников, указывающих на отсутствие в них маток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иск и ликвидация неплодных маток в семьях, которые не имеют пчелиного расплода и не заложили свищевых маточников на контрольных рамках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вод всех безматочных семей для работы в нижних корпусах, с сокращением их гнёзд до 6÷8 рамок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соединение к этим семьям запасных отводков или слабых семей с матками, путём постановки их рамок с пчёлами рядом с рамками безматочных семей, отгороженными газетными листами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всех семей холстиками и полиэтиленовыми плёнками, оставляя проход в поилки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Заполнение поилок подслащённой водой с «полизином» или кобальтом. Утепление семей и поилок подушками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борка магазинных надставок с рамками на обсушку пчёлами и хранение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5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15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Выполняется через 20 дней после первого облёта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  <w:t>Расширение гнёзд. Выравнивание семей по силе печатным расплодом. Подсиливание племенных семей-воспитательниц. Размещение на первых корпусах семей корпусов с сотами, с целью подготовки сотов пчёлами для яйцекладки маток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7"/>
          <w:szCs w:val="27"/>
        </w:rPr>
      </w:pPr>
      <w:r>
        <w:rPr>
          <w:rFonts w:cs="Times New Roman;Times New Roman"/>
          <w:b/>
          <w:color w:val="000000"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беспечение каждой семьи пасеки вторым корпусом с 4-мя рамками светло-коричневых сотов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тбор из гнёзд племенных семей-воспитательниц всех безрасплодных рамок, кроме двух кроющих кормовых, и постановка их в приготовленные пустые корпуса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бразование в гнёздах семей-воспитательниц промежутков между расплодными рамками для постановки в них дополнительных рамок с расплодом, при их подсиливании от основных семей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 xml:space="preserve">Осмотр гнёзд основных семей с формированием их из 2-х кроющих кормовых рамок, 5÷6-ти рамок с расплодом и светло-коричневых </w:t>
      </w:r>
      <w:r>
        <w:rPr>
          <w:rFonts w:cs="Times New Roman;Times New Roman"/>
          <w:sz w:val="27"/>
          <w:szCs w:val="27"/>
        </w:rPr>
        <w:t>сотов для яйцекладки маток, размещая их через две рамки с расплодом, до полного комплекта гнезда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гнёзд сильных и здоровых семей, имеющих больше 6-ти рамок с расплодом, лишних расплодных рамок и постановка их в гнёзда семей-воспитательниц, а затем – в гнёзда основных семей, в которых расплода меньше 6-ти рамок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нижние скомплектованные корпуса основных семей и семей-воспитательниц плёнок и холстиков, с образованием в передней части гнёзд небольших проходов для пчёл во вторые корпуса, и постановка на них поилок и корпусов с сотами и лишними кормовыми рамками.</w:t>
      </w:r>
    </w:p>
    <w:p>
      <w:pPr>
        <w:pStyle w:val="TextBodyIndent"/>
        <w:numPr>
          <w:ilvl w:val="0"/>
          <w:numId w:val="7"/>
        </w:numPr>
        <w:pBdr>
          <w:bottom w:val="single" w:sz="6" w:space="1" w:color="000000"/>
        </w:pBdr>
        <w:tabs>
          <w:tab w:val="clear" w:pos="709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верхних корпусов холстиками и подушками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b/>
          <w:bCs/>
          <w:i/>
          <w:sz w:val="27"/>
          <w:szCs w:val="27"/>
        </w:rPr>
        <w:t>Примечание:</w:t>
      </w:r>
      <w:r>
        <w:rPr>
          <w:rFonts w:cs="Times New Roman;Times New Roman"/>
          <w:i/>
          <w:sz w:val="27"/>
          <w:szCs w:val="27"/>
        </w:rPr>
        <w:t xml:space="preserve"> Эта работа выполняется с целью увеличения места для яйцекладки маток, чтобы семьи почувствовали увеличенный размер своего жилища над гнездом, и, при взятке с ивовых, размещали свои медовые запасы в этих корпусах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6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4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, когда каждая основная семья пасеки имеет в среднем не менее 8÷9-ти рамок расплода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остановка вторых корпусов на все семьи пасеки. Перевод маток племенных семей-воспитательниц для работы в сокращённых вторых корпусах. Подкормка семей-воспитательниц канди и пергово-медовой пастой. Создание условий для быстрого перехода маток основных семей из первых корпусов во вторые, для дальнейшей работы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spacing w:before="200" w:after="20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</w:rPr>
      </w:pPr>
      <w:r>
        <w:rPr>
          <w:rFonts w:cs="Times New Roman;Times New Roman"/>
          <w:b/>
          <w:i/>
          <w:iCs/>
          <w:sz w:val="27"/>
          <w:szCs w:val="27"/>
        </w:rPr>
        <w:t>Работа с племенными семьями-воспитательницами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ерхних корпусов, плёнок и холстиков с гнёзд племенных семей-воспитательниц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иск в нижних корпусах маток и перенос их вместе с 3-я рамками молодого расплода с пчёлами во вторые корпуса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нижние корпуса семей-воспитательниц, вместо взятых рамок с расплодом, кормовых рамок, взятых из вторых корпусов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нижние корпуса разделительных решёток. Укрытие рамок нижних корпусов плёнками с таким расчётом, чтобы остались не закрытыми 5 крайних рамок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торых корпусов и размещение в них по 2 полномёдные кормовые рамки и по 3 рамки с молодым расплодом, пчёлами и матками над открытыми 5-ю рамками нижних корпусов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граничение во вторых корпусах этих 5-ти рамок вставными досками и размещение за ними по 2 рамки пустых сотов, в которых ни когда не выводился расплод, канди и пергово-медовой пасты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 холстиками и подушками.</w:t>
      </w:r>
    </w:p>
    <w:p>
      <w:pPr>
        <w:pStyle w:val="TextBodyIndent"/>
        <w:spacing w:before="200" w:after="20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</w:rPr>
      </w:pPr>
      <w:r>
        <w:rPr>
          <w:rFonts w:cs="Times New Roman;Times New Roman"/>
          <w:b/>
          <w:i/>
          <w:iCs/>
          <w:sz w:val="27"/>
          <w:szCs w:val="27"/>
        </w:rPr>
        <w:t>Работа с основными семьями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, холстиков и плёнок с гнёзд основных семей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гнёзд, с оставлением в них по 4 рамки самого молодого расплода и перестановкой во вторые корпуса по 4 рамки самого зрелого расплода и по 2 рамки кормов, вместе с пчёлами.</w:t>
      </w:r>
      <w:r>
        <w:rPr>
          <w:rFonts w:cs="Times New Roman;Times New Roman"/>
          <w:b/>
          <w:sz w:val="28"/>
          <w:szCs w:val="28"/>
        </w:rPr>
        <w:t>*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57" w:leader="none"/>
          <w:tab w:val="left" w:pos="426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Формирование нижних корпусов семей на 10-ти рамках, из которых: 2 рамки кормов, 4 рамки молодого расплода, 3 рамки с вощиной и 1 строительная рамка. Рамки с вощиной чередуются через две рамки с расплодом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становка на основные семьи вторых корпусов, без применения разделительных решёток, со следующим размещением в них 10-ти рамок: 1-я и 10-я – кормовые, 2-я и 9-я – светло-коричневые соты, приготовленные для яйцекладки маток, 3-я, 4-я и 7-я, 8-я – рамки со зрелым расплодом, 5-я и 6-я – светло-коричневые соты, приготовленные для яйцекладки маток.</w:t>
      </w:r>
    </w:p>
    <w:p>
      <w:pPr>
        <w:pStyle w:val="TextBodyIndent"/>
        <w:numPr>
          <w:ilvl w:val="0"/>
          <w:numId w:val="4"/>
        </w:numPr>
        <w:pBdr>
          <w:bottom w:val="single" w:sz="6" w:space="1" w:color="000000"/>
        </w:pBdr>
        <w:tabs>
          <w:tab w:val="clear" w:pos="709"/>
          <w:tab w:val="left" w:pos="357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Утепление семей плёнками, холстиками и подушками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b/>
          <w:sz w:val="28"/>
          <w:szCs w:val="28"/>
        </w:rPr>
        <w:t>*</w:t>
      </w:r>
      <w:r>
        <w:rPr>
          <w:rFonts w:cs="Times New Roman;Times New Roman"/>
          <w:b/>
          <w:bCs/>
          <w:i/>
          <w:sz w:val="27"/>
          <w:szCs w:val="27"/>
        </w:rPr>
        <w:t>Примечание:</w:t>
      </w:r>
      <w:r>
        <w:rPr>
          <w:rFonts w:cs="Times New Roman;Times New Roman"/>
          <w:bCs/>
          <w:i/>
          <w:sz w:val="27"/>
          <w:szCs w:val="27"/>
        </w:rPr>
        <w:t xml:space="preserve"> </w:t>
      </w:r>
      <w:r>
        <w:rPr>
          <w:rFonts w:cs="Times New Roman;Times New Roman"/>
          <w:i/>
          <w:sz w:val="27"/>
          <w:szCs w:val="27"/>
        </w:rPr>
        <w:t>Если при комплектации вторых корпусов основных семей окажется, что в каких-то из них менее 4-х рамок зрелого расплода, то таким семьям, во вторые корпуса, добавляется недостающее количество рамок расплода, взятого от семей, в которых его больше 8-ми рамок, или от отводков с запасными матками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7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4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Выполняется через 10 дней после работы № 6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  <w:t>Заключение племенных маток семей-воспитательниц в изоляторы для получения одновозрастных яиц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-за вставных досок вторых корпусов семей-воспитательниц по 1 лучшему соту, в котором не выводился расплод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Закрепление на этих сотах изоляторов, причём та часть корпуса изолятора, где расположена сплошная разделительная решётка, закрепляется с той стороны сота, где короче стенки пчелиных ячеек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иск во вторых корпусах племенных маток и заключение их в изоляторы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рамок с изоляторами и заключёнными в них матками во вторые корпуса, между рамок с расплодом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даление из-за вставных досок вторых корпусов семей-воспитательниц оставшихся рамок, в которых не выводился расплод, и постановка вместо них по 3 прививочные рамки, для придания им запаха семей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ение семей и подкормка их пергово-медовой пастой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вторых корпусов семей-воспитательниц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Расстановка ульев под отводки рядом с ульями основных семей, с левой их стороны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Комплектация этих ульев вставными досками, холстиками из полиэтиленовой плёнки и по 1-й рамке светло-коричневых сотов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РАБОТА № 8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6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через 2 дня после работы № 7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Формирование отводков из вторых корпусов семей-воспитательниц на их маток. Перевод маток основных семей для работы в нижние корпуса. Прививка двухдневных яиц на маточное воспитание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spacing w:before="200" w:after="20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</w:rPr>
      </w:pPr>
      <w:r>
        <w:rPr>
          <w:rFonts w:cs="Times New Roman;Times New Roman"/>
          <w:b/>
          <w:i/>
          <w:iCs/>
          <w:sz w:val="27"/>
          <w:szCs w:val="27"/>
        </w:rPr>
        <w:t>Работа с племенными семьями-воспитательницами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Формирование отводков от племенных семей-воспитательниц на их маток, путём перестановки из вторых корпусов этих семей 5-ти рамок и изоляторов с матками, вместе с сидящими на них пчёлами, в запасные ульи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с гнёзд семей-воспитательниц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нижних корпусов семей-воспитательниц в сформированные отводки по 2 безрасплодные рамки без пчёл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отводков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смотр первых корпусов семей-воспитательниц с ликвидацией свищевых</w:t>
      </w:r>
      <w:r>
        <w:rPr>
          <w:rFonts w:cs="Times New Roman;Times New Roman"/>
          <w:sz w:val="27"/>
          <w:szCs w:val="27"/>
        </w:rPr>
        <w:t xml:space="preserve"> маточников, если они имеются, и расстановкой расплодных рамок попарно так, чтобы между парами рамок образовались 3 промежутка – колодца, для размещения в них 3-х прививочных рамок. Ширина прививочной рамки – 15 мм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Временная постановка в эти колодцы прививочных рамок.</w:t>
      </w:r>
    </w:p>
    <w:p>
      <w:pPr>
        <w:pStyle w:val="TextBodyIndent"/>
        <w:spacing w:before="200" w:after="20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</w:rPr>
      </w:pPr>
      <w:r>
        <w:rPr>
          <w:rFonts w:cs="Times New Roman;Times New Roman"/>
          <w:b/>
          <w:i/>
          <w:iCs/>
          <w:sz w:val="27"/>
          <w:szCs w:val="27"/>
        </w:rPr>
        <w:t>Работа с основными семьями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57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тряхивание с рамок вторых корпусов всех пчёл вместе с матками в первые корпуса, и перестановка стряхнутых рамок в запасные корпуса, в которых в одну сторону ставится по 5 рамок самого молодого расплода, а в другую – все остальные рамки с расплодом и кормом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57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пустых вторых корпусов с основных семей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57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рамок нижних корпусов семей с ликвидацией свищевых маточников, если они имеются. Перестановка в нижние корпуса стряхнутых рамок со старым расплодом из запасных корпусов, и расстановка рамок для лучшей яйцекладки маток. Добавление рамок с вощиной до полного комплекта нижних корпусов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57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рамки нижних корпусов семей разделительных решёток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57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на первые корпуса пустых вторых корпусов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57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ерестановка во вторые корпуса рамок из запасных корпусов с добавлением сотов до 10-ти рамок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57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.</w:t>
      </w:r>
    </w:p>
    <w:p>
      <w:pPr>
        <w:pStyle w:val="TextBodyIndent"/>
        <w:spacing w:before="200" w:after="200"/>
        <w:ind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7"/>
          <w:szCs w:val="27"/>
        </w:rPr>
      </w:pPr>
      <w:r>
        <w:rPr>
          <w:rFonts w:cs="Times New Roman;Times New Roman"/>
          <w:b/>
          <w:i/>
          <w:sz w:val="27"/>
          <w:szCs w:val="27"/>
        </w:rPr>
        <w:t>Прививка двухдневных яиц на маточное воспитание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Извлечение из гнёзд отводков, сделанных от семей-воспитательниц, сотов в изоляторах с двухдневными яйцами и племенными матками, снятие с них изоляторов и выпуск маток и пчёл в отводки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сотов с двухдневными яйцами в пчеловодный ящик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 промежутков – колодцев семей-воспитательниц прививочных рамок без пчёл, и постановка их в пчеловодный ящик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ящика с рамками в прогретом салоне автомобиля или в тёплой комнате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Нарезка острым ножом, нагретым в термосе с горячей водой, из сотов с двухдневными яйцами полосок с одним рядом ячеек с яйцами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/>
          <w:sz w:val="27"/>
          <w:szCs w:val="27"/>
        </w:rPr>
        <w:t xml:space="preserve">Прореживание яиц на нарезанных полосках с помощью спички. При этом в одной ячейке яйцо оставляется не тронутым, а в двух последующих ячейках яйца раздавливаются спичкой. </w:t>
      </w:r>
      <w:r>
        <w:rPr>
          <w:rFonts w:cs="Times New Roman;Times New Roman"/>
          <w:b/>
          <w:sz w:val="27"/>
          <w:szCs w:val="27"/>
        </w:rPr>
        <w:t>При этом не допускается прикосновение пальцами к ячейкам, в которых находятся яйца!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клеивание – примазывание прореженных полосок к планкам прививочных рамок той стороной, на которой нет яиц, ориентируя ячейки с яйцами вниз. Постановка привитых рамок в пчеловодный ящик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пчеловодного ящика по 3 привитые рамки в гнёзда семей-воспитательниц, размещая их в промежутки – колодцы между рамками с печатным расплодом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кормка семей-воспитательниц пергово-медовой пастой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-воспитательниц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9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9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через 3 дня после работы № 8 и только на крупных пасеках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  <w:t>Передача части прививочных рамок с двухдневными личинками, принятыми на маточное воспитание, из племенных семей во вторые корпуса здоровых и сильных основных семей, для дальнейшего их выкармливания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нимательный осмотр рамок вторых корпусов здоровых и сильных семей для проверки, что в них не работают матки – нет стоячих яиц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 xml:space="preserve">Устройство во вторых корпусах этих семей, между рамками с разновозрастным расплодом, по одному промежутку – колодцу для размещения прививочной рамки с </w:t>
      </w:r>
      <w:r>
        <w:rPr>
          <w:rFonts w:cs="Times New Roman;Times New Roman"/>
          <w:iCs/>
          <w:sz w:val="27"/>
          <w:szCs w:val="27"/>
        </w:rPr>
        <w:t>двухдневными личинкам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iCs/>
          <w:sz w:val="27"/>
          <w:szCs w:val="27"/>
        </w:rPr>
        <w:t>Подготовка на каждую 1 семью-воспитательницу по 2 такие основные семь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по 2 прививочные рамки из каждой семьи-воспитательницы, выбраковка на них маточников с отстающими в развитии личинками, и постановка этих рамок, вместе с сидящими на них пчёлами, в подготовленные промежутки – колодцы во вторых корпусах основных семей. В гнёздах семей-воспитательниц оставляется по 1-й прививочной рамке с 15÷20 маточникам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Мечение основных семей с поставленными прививочными рамками дощечками, положенными на крышки ульев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рамок с сотами в нижние корпуса семей-воспитательниц до полного комплекта улья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10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15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Выполняется через 6 дней после работы № 9 или через 9 дней после прививки яиц на маточное воспитание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  <w:t>Формирование первых отводков от основных семей. Подсиливание племенных семей-воспитательниц молодым расплодом. На крупных пасеках дополнительно проводится возврат из основных семей в семьи-воспитательницы прививочных рамок с запечатанными маточниками, для дальнейшей их инкубаци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7"/>
          <w:szCs w:val="27"/>
        </w:rPr>
      </w:pPr>
      <w:r>
        <w:rPr>
          <w:rFonts w:cs="Times New Roman;Times New Roman"/>
          <w:b/>
          <w:color w:val="000000"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риготовление на каждый отводок по 1-й рамке сотов, частично заполненных водой, и по 1-й вставной доске и постановка их в ульи для первых отводков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беспечение основных семей по 3 рамки с вощиной и по 2 рамки сотов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смотр рамок нижних корпусов семей-воспитательниц с перестановкой в пустые вторые корпуса по 2 рамки с кормом и всех прививочных рамок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Добавление в нижние корпуса семей-воспитательниц недостающее количество сотов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становка на нижние корпуса семей-воспитательниц вторых корпусов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Беглый осмотр рамок вторых корпусов основных семей с целью определения, не работают ли там матки, и нет ли свищевых маточников, которые ликвидируют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На крупных пасеках – выемка со вторых корпусов помеченных основных семей прививочных рамок вместе с пчёлами и постановка их во вторые корпуса семей-воспитательниц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ерестановка из вторых корпусов основных семей в ульи первых отводков по 2 рамки с кормом и по 2 рамки самого зрелого расплода с сидящими на них пчёлами.</w:t>
      </w:r>
      <w:r>
        <w:rPr>
          <w:rFonts w:cs="Times New Roman;Times New Roman"/>
          <w:b/>
          <w:color w:val="000000"/>
          <w:sz w:val="28"/>
          <w:szCs w:val="28"/>
        </w:rPr>
        <w:t>*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Стряхивание дополнительно в отводки пчёл с остальных 6-ти рамок и возврат их во вторые корпуса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Снятие вторых корпусов и разделительных решёток с гнёзд основных семей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ерестановка из нижних корпусов основных семей в отводки по 1-й рамке самого молодого расплода без пчёл, с целью уменьшения слёта пчёл с отводков, и по 1-й рамке молодого расплода без пчёл – во вторые корпуса племенных семей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становка крайней рамкой в отводках по 1 соту, частично заполненному водой, и ограничение 6-ти рамок вставными досками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Утепление отводков плёнками и крышками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смотр нижних корпусов основных семей с вырезкой строительных рамок и маточников, в случае их обнаружения, и перестановкой из них во вторые корпуса по 3 рамки самого молодого расплода и по 1-й рамке кормов без пчёл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Добавление в нижние корпуса основных семей по 2 рамки сотов, размещая их с боков расплодных рамок, для яйцекладки маток, и рамок с вощиной. Ограничение 10-ти рамок вставными досками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Размещение на рамки первых корпусов основных семей разделительных решёток и постановка вторых корпусов.</w:t>
      </w:r>
    </w:p>
    <w:p>
      <w:pPr>
        <w:pStyle w:val="TextBodyIndent"/>
        <w:numPr>
          <w:ilvl w:val="0"/>
          <w:numId w:val="21"/>
        </w:numPr>
        <w:pBdr>
          <w:bottom w:val="single" w:sz="6" w:space="1" w:color="000000"/>
        </w:pBdr>
        <w:tabs>
          <w:tab w:val="clear" w:pos="709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Утепление основных семей и семей-воспитательниц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b/>
          <w:color w:val="000000"/>
          <w:sz w:val="28"/>
          <w:szCs w:val="28"/>
        </w:rPr>
        <w:t>*</w:t>
      </w:r>
      <w:r>
        <w:rPr>
          <w:rFonts w:cs="Times New Roman;Times New Roman"/>
          <w:b/>
          <w:bCs/>
          <w:i/>
          <w:sz w:val="27"/>
          <w:szCs w:val="27"/>
        </w:rPr>
        <w:t>Примечание:</w:t>
      </w:r>
      <w:r>
        <w:rPr>
          <w:rFonts w:cs="Times New Roman;Times New Roman"/>
          <w:color w:val="000000"/>
          <w:sz w:val="27"/>
          <w:szCs w:val="27"/>
        </w:rPr>
        <w:t xml:space="preserve"> </w:t>
      </w:r>
      <w:r>
        <w:rPr>
          <w:rFonts w:cs="Times New Roman;Times New Roman"/>
          <w:i/>
          <w:color w:val="000000"/>
          <w:sz w:val="27"/>
          <w:szCs w:val="27"/>
        </w:rPr>
        <w:t>Если при осмотре вторых корпусов семей окажется, что в каком-то из них работает матка, то отводок формируется из нижнего корпуса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11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18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через 3 дня после работы № 10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Формирование вторых отводков от основных семей. Раздача 14-дневных маточников первым и вторым отводкам. Заключение оставшихся маточников в клеточк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риготовление на каждый отводок по 1-й рамке сотов, частично заполненных водой, и по 1-й вставной доске и постановка их в ульи для вторых отводков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вторых корпусов семей в ульи для вторых отводков по 2 рамки кормов и по 2 рамки самого зрелого расплода с сидящими на них пчёлами, а так же стряхивание дополнительно пчёл с 6-ти остальных рамок вторых корпусов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за крайней кормовой рамкой в отводках по 1-му соту, частично заполненному водой, и ограничение 5-ти рамок вставными досками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отводков плёнкам и крышками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 гнёзд первых отводков по 1-й рамке с молодым расплодом и свищевыми маточниками, стряхивание с них пчёл, ликвидация маточников и постановка во вторые корпуса семей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первых отводков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о вторые корпуса основных семей по 3 рамки с вощиной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основных семей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резка из прививочных рамок семей-воспитательниц самых лучших 14-дневных маточников и раздача их всем отводкам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резка и заключение в клеточки оставшихся маточников и размещение их между рамками семей-воспитательниц для дальнейшей инкубации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 семей-воспитательниц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12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2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через 4 дня после работы № 11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выхода маток из маточников в отводках. Подсадка молодых маток безматочным отводкам. Формирование сборных нуклеусов из вторых корпусов основных семей. Деление племенных семей на нуклеусы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7"/>
          <w:szCs w:val="27"/>
        </w:rPr>
      </w:pPr>
      <w:r>
        <w:rPr>
          <w:rFonts w:cs="Times New Roman;Times New Roman"/>
          <w:b/>
          <w:color w:val="000000"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выхода маток из маточников в отводках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Мечение отводков, в которых не вышли матки из маточников, перевёрнутой крышкой, а слабых отводков – травой, положенной на крышки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Раздача безматочным отводкам запасных молодых маток в клеточках</w:t>
      </w:r>
      <w:r>
        <w:rPr>
          <w:rFonts w:cs="Times New Roman;Times New Roman"/>
          <w:sz w:val="27"/>
          <w:szCs w:val="27"/>
        </w:rPr>
        <w:t>, частично заполненных канди, взятых из семей-воспитательниц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силивание слабых отводков 1-й рамкой зрелого расплода, взятой со вторых корпусов основных семей и постановка в эти семьи, вместо взятых рамок, по 1 рамке сотов, взятых из подсиленных отводков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Формирование от каждых трёх здоровых основных семей одного сборного нуклеуса, путём отбора из их вторых корпусов по 1-й рамке с печатным расплодом или по 1-й рамке с кормом, в зависимости от силы семей, с сидящими на них пчёлами. Постановка этих рамок в нуклеусные ульи. Стряхивание в эти ульи дополнительно по 2 рамки пчёл с каждой семьи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в нуклеусы по 1-й рамке сотов, частично заполненных водой, ограничение этих 4-х рамок вставными досками и утепление нуклеусов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уклеусов с правой стороны ульев основных семей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гнёзд основных семей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 нижних корпусов медовых и пергово-медовых сотов, мешающих яйцекладке маток, и перестановка их без пчёл во вторые корпуса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Формирование нижних корпусов семей на 12-ти рамках из кроющих медово-перговых рамок, одной строительной рамки, рамок с расплодом, в том числе взятым и из вторых корпусов, и рамок с вощиной, размещая их через две рамки с расплодом и за последними расплодными рамками, до полного комплекта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нижние корпуса разделительных решёток и постановка вторых корпусов, с добавлением в них рамок с сотами или вощиной до 10-ти рамок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 семей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дача нуклеусам маток в клеточках, частично заполненных канди и заклеенных вощиной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еление семей-воспитательниц на нуклеусы путём перестановки в пакетные ящики для перевозки на другие точки по 1-й рамке с расплодом и по 2 рамки с кормом, с сидящими на них пчёлами.</w:t>
      </w:r>
      <w:r>
        <w:rPr>
          <w:rFonts w:cs="Times New Roman;Times New Roman"/>
          <w:b/>
          <w:sz w:val="28"/>
          <w:szCs w:val="28"/>
        </w:rPr>
        <w:t>*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дача нуклеусам маток в клеточках, частично заполненных канди, и размещение оставшихся клеточек с матками в улье расформированной семьи-воспитательницы, на нескольких рамках, оставленных для слетевших при формировании нуклеусов пчёл.</w:t>
      </w:r>
    </w:p>
    <w:p>
      <w:pPr>
        <w:pStyle w:val="TextBodyIndent"/>
        <w:numPr>
          <w:ilvl w:val="0"/>
          <w:numId w:val="26"/>
        </w:numPr>
        <w:pBdr>
          <w:bottom w:val="single" w:sz="6" w:space="1" w:color="000000"/>
        </w:pBd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возка нуклеусов на другие точки, пересадка их там из пакетных ящиков в нуклеусные ульи и выпуск маток из клеточек путём заполнения канди отверстия для выхода в клеточке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b/>
          <w:bCs/>
          <w:sz w:val="28"/>
          <w:szCs w:val="28"/>
        </w:rPr>
        <w:t>*</w:t>
      </w:r>
      <w:r>
        <w:rPr>
          <w:rFonts w:cs="Times New Roman;Times New Roman"/>
          <w:b/>
          <w:bCs/>
          <w:i/>
          <w:sz w:val="27"/>
          <w:szCs w:val="27"/>
        </w:rPr>
        <w:t>Примечание:</w:t>
      </w:r>
      <w:r>
        <w:rPr>
          <w:rFonts w:cs="Times New Roman;Times New Roman"/>
          <w:sz w:val="27"/>
          <w:szCs w:val="27"/>
        </w:rPr>
        <w:t xml:space="preserve"> </w:t>
      </w:r>
      <w:r>
        <w:rPr>
          <w:rFonts w:cs="Times New Roman;Times New Roman"/>
          <w:i/>
          <w:sz w:val="27"/>
          <w:szCs w:val="27"/>
        </w:rPr>
        <w:t>Если нуклеусы не перевозятся на другие точки, то их делают не более 3-х шт. от одной семьи-воспитательницы на 5÷6-ти рамках и держат закрытыми не менее 2-х суток в прохладном помещении или в тени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13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2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через 11 дней после работы № 12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ервое подсиливание отводков контрольной рамкой разновозрастного расплода. Формирование нижних корпусов семей для лучшей яйцекладки маток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основных семей, с отбором из них 2-х рамок кормов без пчёл, и постановка их в пчеловодный ящик.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нижних корпусов семей и отбор из них 5 рамок разновозрастного расплода без пчёл, в том числе и с яйцами, и постановка их в пчеловодный ящик.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Формирование нижних корпусов семей на 12-ти рамках из 2-х кроющих кормовых рамок, 1-й строительной рамки, 6-ти рамок с расплодом, в том числе взятым и из вторых корпусов семей, и рамок с вощиной, размещая их через две рамки с расплодом и за последними расплодными рамками, до полного комплекта</w:t>
      </w:r>
      <w:r>
        <w:rPr>
          <w:rFonts w:cs="Times New Roman;Times New Roman"/>
          <w:sz w:val="27"/>
          <w:szCs w:val="27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гнёзда разделительных решёток и постановка вторых корпусов, укомплектованных оставшимися в них рамками с расплодом и кормовыми рамками, 3-мя рамками с молодым расплодом, взятыми из пчеловодного ящика, и рамками с вощиной.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.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силивание отводков путём постановки в каждый отводок по 1-й рамке с разновозрастным расплодом, являющейся также контрольной рамкой, и по 1-й рамке кормов, взятыми из пчеловодного ящика.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отводков плёнками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14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7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Выполняется через 5 дней после работы № 13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наличия и работы маток в отводках по показаниям контрольных рамок и подсадка маток безматочным отводкам. Проверка наличия маток в семьях по показаниям расплодных рамок во вторых корпусах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в отводках контрольных рамок, данных им из основных семей для подсиливания, на наличие на них свищевых маточников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Ликвидация свищевых маточников, указывающих на отсутствие маток в данном отводке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садка безматочным отводкам запасных молодых маток, взятых из нуклеусов, в клеточках с канди и заклеенных вощиной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наличия маток в основных семьях по показаниям рамок с молодым расплодом, находящихся во вторых корпусах, и ликвидация свищевых маточников при их наличии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с семей, заложивших большое количество свищевых маточников, и осмотр гнёзд на наличие в них маток. Ликвидация свищевых маточников в семьях, оказавшихся без маток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садка безматочным семьям запасных молодых маток, взятых из нуклеусов, в клеточках с канди и заклеенных вощиной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гнёзда разделительных решёток и постановка вторых корпусов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15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13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Выполняется через 6 дней после работы № 14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Второе подсиливание отводков зрелым расплодом, взятым из вторых корпусов основных семей. Проверка работы маток в отводках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утепления с гнёзд основных семей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вторых корпусов семей 2-х рамок зрелого расплода для подсиливания отводков и 2-х рамок кормов и постановка их в пчеловодный ящик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семей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смотр гнёзд семей, с оставлением в них по 6 рамок с более зрелым расплодом и отбором остальных рамок с расплодом без пчёл, и постановкой этих рамок во вторые корпуса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нижние корпуса, вместо взятых рамок с расплодом, 3-х рамок с вощиной, взятых из вторых корпусов, с размещением этих рамок для лучшей яйцекладки маток. Вырезка строительных рамок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гнёзда семей разделительных решёток и постановка вторых корпусов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работы маток в отводках и постановка в каждый отводок по 1-й рамке со зрелым расплодом и по 1-й рамке кормов, взятыми из пчеловодного ящика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сширение отводков до 10-ти рамок рамками с сотами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адка неиспользованных нуклеусов в ульи для отводков с одновременным расширением гнёзд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Ликвидация безматочных нуклеусов с передачей их пчёл семьям, а рамок – пересаженным в ульи нуклеусам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16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25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Выполняется через 12 дней после работы № 15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  <w:t>Постановка на отводки вторых корпусов. Подсиливание слабых отводков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7"/>
          <w:szCs w:val="27"/>
        </w:rPr>
      </w:pPr>
      <w:r>
        <w:rPr>
          <w:rFonts w:cs="Times New Roman;Times New Roman"/>
          <w:b/>
          <w:color w:val="000000"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Беглый осмотр нескольких отводков для определения среднего количества расплода в отводках (7÷8 рамок расплода)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беспечение каждого отводка по 1 дополнительному корпусу с 6-ю рамками сотов и 3-я рамками с вощиной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Осмотр гнёзд отводков с оставлением в них по 4  или по 5 рамок с более молодым расплодом (исходя из результатов предварительного осмотра), и отбором во вторые корпуса остальных рамок с более зрелым расплодом и по 2 рамки с кормом, без пчёл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становка в первые корпуса отводков по 3 рамки с вощиной, расставляя их между рамок с расплодом и по краям его, для лучшей яйцекладки маток, и по 2 рамки с сотами. Всего должно быть 10 рамок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Размещение на первые корпуса разделительных решёток. Укрытие рамок первых корпусов плёнками с таким расчётом, чтобы остались не закрытыми 5 крайних рамок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становка вторых корпусов и размещение в них по 2 кормовые рамки и по 3 рамки с более зрелым расплодом над открытыми 5-ю рамками нижних корпусов. Ограничение рамок вставной доской и размещение за ней 4-х рамок сотов.</w:t>
      </w:r>
      <w:r>
        <w:rPr>
          <w:rFonts w:cs="Times New Roman;Times New Roman"/>
          <w:b/>
          <w:color w:val="000000"/>
          <w:sz w:val="28"/>
          <w:szCs w:val="28"/>
        </w:rPr>
        <w:t>*</w:t>
      </w:r>
    </w:p>
    <w:p>
      <w:pPr>
        <w:pStyle w:val="TextBodyIndent"/>
        <w:numPr>
          <w:ilvl w:val="0"/>
          <w:numId w:val="14"/>
        </w:numPr>
        <w:pBdr>
          <w:bottom w:val="single" w:sz="6" w:space="1" w:color="000000"/>
        </w:pBd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Утепление отводков плёнками и крышками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b/>
          <w:color w:val="000000"/>
          <w:sz w:val="28"/>
          <w:szCs w:val="28"/>
        </w:rPr>
        <w:t>*</w:t>
      </w:r>
      <w:r>
        <w:rPr>
          <w:rFonts w:cs="Times New Roman;Times New Roman"/>
          <w:b/>
          <w:i/>
          <w:color w:val="000000"/>
          <w:sz w:val="27"/>
          <w:szCs w:val="27"/>
        </w:rPr>
        <w:t>Примечание:</w:t>
      </w:r>
      <w:r>
        <w:rPr>
          <w:rFonts w:cs="Times New Roman;Times New Roman"/>
          <w:color w:val="000000"/>
          <w:sz w:val="27"/>
          <w:szCs w:val="27"/>
        </w:rPr>
        <w:t xml:space="preserve"> </w:t>
      </w:r>
      <w:r>
        <w:rPr>
          <w:rFonts w:cs="Times New Roman;Times New Roman"/>
          <w:i/>
          <w:color w:val="000000"/>
          <w:sz w:val="27"/>
          <w:szCs w:val="27"/>
        </w:rPr>
        <w:t>Если при комплектации вторых корпусов отводков окажется, что в каких-то из них оказалось менее 3-х рамок расплода и\или менее 2-х рамок кормов, то таким отводкам, во вторые корпуса, добавляется недостающее количество рамок с расплодом и\или с кормом, взятых из вторых корпусов основных семей. Семьям взамен ставятся рамки сотов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17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2 Ию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Выполняется через 7 дней после работы № 16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  <w:t>Проверка наличия и ликвидация свищевых маточников во вторых корпусах отводков и основных семей. Расширение вторых корпусов отводков до 9-ти рамок сотами. Лечение пчёл от варроатоза муравьиной кислото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7"/>
          <w:szCs w:val="27"/>
        </w:rPr>
      </w:pPr>
      <w:r>
        <w:rPr>
          <w:rFonts w:cs="Times New Roman;Times New Roman"/>
          <w:b/>
          <w:color w:val="000000"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Выемка из-под вторых корпусов отводков плёнок и уборка вставных досок из вторых корпусов отводков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роверка наличия и ликвидация свищевых маточников на расплодных рамках вторых корпусов отводков и основных семей, с расширением вторых корпусов отводков сотами до 9-ти рамок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роверка наличия маток в первых корпусах тех отводков и семей, во вторых корпусах которых оказалось заложено много свищевых маточников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дсадка запасных маток из нуклеусов безматочным отводкам и семьям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Лечение пчёл «муравьинкой».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РАБОТА № 18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11 Июля ÷ 4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 xml:space="preserve">Выполняется через 9 дней после работы № 17 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Отбор рамок со зрелым мёдом на выкачку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верхних корпусов семей и отводков рамок со зрелым мёдом на выкачку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рамок сотов взамен взятых рамок.</w:t>
      </w:r>
    </w:p>
    <w:p>
      <w:pPr>
        <w:pStyle w:val="TextBodyIndent"/>
        <w:spacing w:lineRule="auto" w:line="48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19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5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перед окончанием медосбора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исоединение вторых отводков к основным семья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й основной семьи листами газет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уск по несколько струй дыма в летки первых и вторых отводков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вторых отводков вместе с подставками к левым задним углам ульев основных семей, для слёта с них лётных пчёл в гнёзда первых отводков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вторых корпусов вторых отводков и основных семей рамок со зрелым мёдом на выкачку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в запасной корпус рамок с незрелым мёдом, без пчёл, из вторых корпусов семей и вторых отводков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гнёзд вторых отводков и семей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рамках нижних корпусов основных семей газетных листов с проколами и постановка на них пустых вторых корпусов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во вторые корпуса основных семей всех рамок вместе с пчёлами из первых корпусов вторых отводков и стряхивание в них пчёл со стенок и доньев ульев этих отводков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вторые корпуса семей разделительных решёток и постановка пустых третьих корпусов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в третьи корпуса семей из запасного корпуса рамок с незрелым мёдом и утепление семей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борка на зимнее хранение крышек, доньев, корпусов, прилётных досок и подставок вторых отводков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20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12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через 7 дней после работы № 19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исоединение первых отводков к основным семья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й основной семьи листами газет.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уск по несколько струй дыма в летки первых отводков и семей.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отводков вместе с подставками к левым задним углам ульев основных семей, для слёта с них лётных пчёл в основные семьи.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рамок из вторых корпусов отводков на выкачку и на зимнее хранение.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третьих корпусов основных семей рамок на выкачку и на хранение.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третьих корпусов и разделительных решёток со вторых корпусов семей.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вторые корпуса основных семей газетных листов с проколами и постановка на них пустых третьих корпусов.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в третьи корпуса основных семей всех рамок вместе с пчёлами из первых корпусов отводков и стряхивание в них пчёл со стенок и доньев ульев отводков.</w:t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 семей и уборка на зимнее хранение крышек, доньев, корпусов, прилётных досок и подставок первых отводков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21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19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через 7 дней после работы № 20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Сборка гнёзд семей на зиму с отбором безрасплодных сотов на выкачку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й семьи 10-ю магазинными рамками сотов, вставными досками, большими кормушками и полосками препарата от варроатоза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рамок вместе с пчёлами из всех трёх корпусов семей в три запасных корпуса: в один – рамки с расплодом, в другой – рамки с мёдом, в третий – рамки с пергой. При этом проверяется наличие маток в семьях по молодому расплоду и по отсутствию маточников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ульев на зиму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нижние корпуса ульев по 10 пустых магазинных сотов и ограничение их вставной доской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на первые корпуса вторых, и перестановка в них из запасных корпусов всех рамок с расплодом и 4-х рамок с мёдом и пергой, которые ставятся по две по краям расплодных рамок. При этом во вторых корпусах должно быть не более 12 рамок. Ограничение этих рамок вставными досками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тряхивание в улей пчёл с оставшихся безрасплодных рамок и со стенок запасных корпусов. Отправка стряхнутых медовых рамок на выкачку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вешивание во вторых корпусах между рамками с расплодом по 3 полоски препарата от варроатоза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рамках вторых корпусов холстиков, кормушек и подушек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окращение нижних и верхних летков до 5 см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22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5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через 6 дней после работы № 21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Кормление семей на зиму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готовление сахарного сиропа из 3-х частей белого сахарного песка и 2-х частей кипящей воды. Добавление в тёплый сироп препарата «полизин» из расчёта 2 таблетки на 1 л сиропа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озлив тёплого сиропа в кормушки, до 5÷6 л на каждую дачу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ормление семей до заполнения и запечатывания всех гнездовых сотов и частично – магазинных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дение последнего кормления с препаратами от нозематоза, согласно инструкции по применению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b/>
          <w:color w:val="000000"/>
          <w:sz w:val="27"/>
          <w:szCs w:val="27"/>
        </w:rPr>
        <w:t>РАБОТА № 23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color w:val="000000"/>
          <w:sz w:val="27"/>
          <w:szCs w:val="27"/>
        </w:rPr>
        <w:t>20 Сентяб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Выполняется</w:t>
      </w:r>
      <w:r>
        <w:rPr>
          <w:rFonts w:cs="Times New Roman;Times New Roman"/>
          <w:b/>
          <w:bCs/>
          <w:sz w:val="27"/>
          <w:szCs w:val="27"/>
        </w:rPr>
        <w:t xml:space="preserve"> через 7 дней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после окончания кормления семей на зиму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Вторая обработка семей против варроатоза «муравьинкой», «дилабиком» или «бипином»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кормушек с гнёзд семей и уборка их на хранение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полосок, применяемых для борьбы с варроатозом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онтрольный осмотр рамок на заполнение их кормом и отстройку языков на нижних планках магазинных рамок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работка семей от варроатоза препаратами «муравьинка», «дилабик» или «бипин» согласно инструкциям по применению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 холстиками и подушками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крывание нижних и верхних летков до 10 см.</w:t>
      </w:r>
    </w:p>
    <w:p>
      <w:pPr>
        <w:pStyle w:val="TextBodyIndent"/>
        <w:spacing w:before="2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24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0 Октяб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после последнего облёта пчёл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Охлаждение верха гнёзд семей для ускорения образования клубов пчёл внизу гнёзд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подушек и холстиков с гнёзд семей с целью охлаждения их верхней части и принуждения семей быстрее собраться в зимние клубы внизу гнёзд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окращение количества рамок во вторых корпусах семей до 10 шт. и ограничение их вставными досками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становка вынутых 2-х самых маломёдных рамок за вставной доской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планшетов на донья ульев для зимнего сбора подмора пчёл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Не использование утепления холстиками и подушками гнёзд семей до наступления устойчивых заморозков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color w:val="000000"/>
          <w:sz w:val="27"/>
          <w:szCs w:val="27"/>
          <w:lang w:val="en-US"/>
        </w:rPr>
      </w:pPr>
      <w:r>
        <w:rPr>
          <w:rFonts w:cs="Times New Roman;Times New Roman"/>
          <w:color w:val="000000"/>
          <w:sz w:val="27"/>
          <w:szCs w:val="27"/>
          <w:lang w:val="en-US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25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0 Нояб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Выполняется при наступлении устойчивых заморозков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Утепление гнёзд семей и устройство вентиляци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Укрытие вторых корпусов семей 3-мя холстиками таким образом, чтобы между передним и задним холстиком остался просвет примерно 8 см, для размещения в нём канди в начале февраля. Этот просвет закрывается третьим холстиком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Укладка на холстики подушек, оставляя не закрытыми вентиляционные каналы между вставными досками и левыми боковыми стенками ульев и низом вставных досок и доньями ульев, глубиной от дна улья до крышки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Крепление крышек ульев к корпусам при помощи шурупов или саморезов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Закрывание нижних летков ульев и защита их от ветра при помощи прилётных досок, установленных напротив летков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Защита верхних летков от ветра и синиц полосками стекла, вставленными напротив прорезей летков в верандочки верхних летков.</w:t>
      </w:r>
    </w:p>
    <w:p>
      <w:pPr>
        <w:pStyle w:val="TextBodyIndent"/>
        <w:spacing w:lineRule="auto" w:line="360" w:before="280" w:after="280"/>
        <w:ind w:hanging="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u w:val="single"/>
        </w:rPr>
      </w:pPr>
      <w:r>
        <w:rPr>
          <w:rFonts w:cs="Times New Roman;Times New Roman"/>
          <w:b/>
          <w:sz w:val="27"/>
          <w:szCs w:val="27"/>
        </w:rPr>
        <w:t>РАБОТА № 26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/>
          <w:bCs/>
          <w:i/>
          <w:sz w:val="27"/>
          <w:szCs w:val="27"/>
        </w:rPr>
        <w:t>20 Декабря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хода зимовки пчело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Нумерация мелом ульев пчелосемей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Извлечение с доньев ульев планшетов с подмором пчёл, осмотр их и оценка хода зимовки пчелосемей по количеству, качеству и расположению на них подмора пчёл и крышечек воска от вскрытых ячеек с мёдом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планшетов от подмора в пчеловодный ящик и возврат их в ульи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вентиляции гнёзд по влажности подушек и внутренней стороны крышек ульев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странение выявленных недостатков в зимовке.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сеивание подмора пчёл от восковых крышечек и высушивание его для использования в лечебных целях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 w:before="0" w:after="0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TextBodyIndent"/>
        <w:spacing w:lineRule="auto" w:line="360" w:before="60" w:after="20"/>
        <w:ind w:hanging="0"/>
        <w:jc w:val="center"/>
        <w:rPr>
          <w:rFonts w:ascii="Times New Roman;Times New Roman" w:hAnsi="Times New Roman;Times New Roman" w:cs="Times New Roman;Times New Roman"/>
          <w:color w:val="000000"/>
          <w:sz w:val="72"/>
          <w:szCs w:val="72"/>
        </w:rPr>
      </w:pPr>
      <w:r>
        <w:rPr>
          <w:rFonts w:cs="Times New Roman;Times New Roman"/>
          <w:color w:val="000000"/>
          <w:sz w:val="72"/>
          <w:szCs w:val="72"/>
        </w:rPr>
        <w:t>☺</w:t>
      </w:r>
    </w:p>
    <w:p>
      <w:pPr>
        <w:pStyle w:val="Style23"/>
        <w:spacing w:before="0" w:after="20"/>
        <w:jc w:val="center"/>
        <w:rPr>
          <w:rFonts w:ascii="Garamond;Garamond" w:hAnsi="Garamond;Garamond" w:cs="Garamond;Garamond"/>
          <w:b/>
          <w:b/>
          <w:iCs/>
          <w:color w:val="003366"/>
          <w:sz w:val="20"/>
          <w:szCs w:val="20"/>
        </w:rPr>
      </w:pPr>
      <w:r>
        <w:rPr>
          <w:rFonts w:cs="Garamond;Garamond" w:ascii="Garamond;Garamond" w:hAnsi="Garamond;Garamond"/>
          <w:b/>
          <w:iCs/>
          <w:color w:val="003366"/>
          <w:sz w:val="20"/>
          <w:szCs w:val="20"/>
        </w:rPr>
        <w:t>Почётный пасечник Украины</w:t>
      </w:r>
    </w:p>
    <w:p>
      <w:pPr>
        <w:pStyle w:val="Style23"/>
        <w:spacing w:before="0" w:after="20"/>
        <w:jc w:val="center"/>
        <w:rPr>
          <w:rFonts w:ascii="Garamond;Garamond" w:hAnsi="Garamond;Garamond" w:cs="Garamond;Garamond"/>
          <w:b/>
          <w:b/>
          <w:iCs/>
          <w:color w:val="003366"/>
          <w:sz w:val="20"/>
          <w:szCs w:val="20"/>
        </w:rPr>
      </w:pPr>
      <w:r>
        <w:rPr>
          <w:rFonts w:cs="Garamond;Garamond" w:ascii="Garamond;Garamond" w:hAnsi="Garamond;Garamond"/>
          <w:b/>
          <w:iCs/>
          <w:color w:val="003366"/>
          <w:sz w:val="20"/>
          <w:szCs w:val="20"/>
        </w:rPr>
        <w:t>Почётный пчеловод России</w:t>
      </w:r>
    </w:p>
    <w:p>
      <w:pPr>
        <w:pStyle w:val="Style23"/>
        <w:spacing w:before="0" w:after="20"/>
        <w:jc w:val="center"/>
        <w:rPr>
          <w:rFonts w:ascii="Garamond;Garamond" w:hAnsi="Garamond;Garamond" w:cs="Garamond;Garamond"/>
          <w:b/>
          <w:b/>
          <w:iCs/>
          <w:color w:val="003366"/>
          <w:sz w:val="20"/>
          <w:szCs w:val="20"/>
        </w:rPr>
      </w:pPr>
      <w:r>
        <w:rPr>
          <w:rFonts w:cs="Garamond;Garamond" w:ascii="Garamond;Garamond" w:hAnsi="Garamond;Garamond"/>
          <w:b/>
          <w:iCs/>
          <w:color w:val="003366"/>
          <w:sz w:val="20"/>
          <w:szCs w:val="20"/>
        </w:rPr>
        <w:t>Заведующий отделом пчеловодства</w:t>
      </w:r>
    </w:p>
    <w:p>
      <w:pPr>
        <w:pStyle w:val="Style23"/>
        <w:spacing w:before="40" w:after="0"/>
        <w:jc w:val="center"/>
        <w:rPr>
          <w:rFonts w:ascii="Garamond;Garamond" w:hAnsi="Garamond;Garamond" w:cs="Garamond;Garamond"/>
          <w:b/>
          <w:b/>
          <w:iCs/>
          <w:color w:val="003366"/>
          <w:sz w:val="20"/>
          <w:szCs w:val="20"/>
        </w:rPr>
      </w:pPr>
      <w:r>
        <w:rPr>
          <w:rFonts w:cs="Garamond;Garamond" w:ascii="Garamond;Garamond" w:hAnsi="Garamond;Garamond"/>
          <w:b/>
          <w:iCs/>
          <w:color w:val="003366"/>
          <w:sz w:val="20"/>
          <w:szCs w:val="20"/>
        </w:rPr>
        <w:t>ГНУ Псковского НИИСХ Россельхозакадемии</w:t>
      </w:r>
    </w:p>
    <w:p>
      <w:pPr>
        <w:pStyle w:val="Style23"/>
        <w:spacing w:before="180" w:after="240"/>
        <w:jc w:val="center"/>
        <w:rPr>
          <w:rFonts w:ascii="Book Antiqua;Book Antiqua" w:hAnsi="Book Antiqua;Book Antiqua" w:cs="Book Antiqua;Book Antiqua"/>
          <w:b/>
          <w:b/>
          <w:bCs/>
          <w:i/>
          <w:i/>
          <w:color w:val="003366"/>
          <w:sz w:val="25"/>
          <w:szCs w:val="25"/>
        </w:rPr>
      </w:pPr>
      <w:r>
        <w:rPr>
          <w:rFonts w:cs="Book Antiqua;Book Antiqua" w:ascii="Book Antiqua;Book Antiqua" w:hAnsi="Book Antiqua;Book Antiqua"/>
          <w:b/>
          <w:bCs/>
          <w:i/>
          <w:color w:val="003366"/>
          <w:sz w:val="25"/>
          <w:szCs w:val="25"/>
        </w:rPr>
        <w:t>Владимир Петрович ЦЕБРО</w:t>
      </w:r>
    </w:p>
    <w:p>
      <w:pPr>
        <w:pStyle w:val="Style23"/>
        <w:spacing w:before="0" w:after="0"/>
        <w:jc w:val="center"/>
        <w:rPr>
          <w:rFonts w:ascii="Garamond;Garamond" w:hAnsi="Garamond;Garamond" w:cs="Garamond;Garamond"/>
          <w:iCs/>
          <w:color w:val="003366"/>
          <w:sz w:val="20"/>
          <w:szCs w:val="20"/>
        </w:rPr>
      </w:pPr>
      <w:r>
        <w:rPr>
          <w:rFonts w:cs="Garamond;Garamond" w:ascii="Garamond;Garamond" w:hAnsi="Garamond;Garamond"/>
          <w:color w:val="003366"/>
          <w:sz w:val="20"/>
          <w:szCs w:val="20"/>
          <w:lang w:val="en-US" w:eastAsia="en-US"/>
        </w:rPr>
        <w:drawing>
          <wp:inline distT="0" distB="0" distL="0" distR="0">
            <wp:extent cx="4203065" cy="3371215"/>
            <wp:effectExtent l="0" t="0" r="0" b="0"/>
            <wp:docPr id="9" name="Фото0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Фото0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300" w:after="0"/>
        <w:jc w:val="center"/>
        <w:rPr>
          <w:rFonts w:ascii="Cambria;Cambria" w:hAnsi="Cambria;Cambria" w:cs="Cambria;Cambria"/>
          <w:b/>
          <w:b/>
          <w:iCs/>
          <w:color w:val="003366"/>
          <w:sz w:val="22"/>
          <w:szCs w:val="22"/>
        </w:rPr>
      </w:pPr>
      <w:r>
        <w:rPr>
          <w:rFonts w:cs="Cambria;Cambria" w:ascii="Cambria;Cambria" w:hAnsi="Cambria;Cambria"/>
          <w:b/>
          <w:iCs/>
          <w:color w:val="003366"/>
          <w:sz w:val="22"/>
          <w:szCs w:val="22"/>
        </w:rPr>
        <w:t>КАЛЕНДАРЬ РАБОТ НА ПАСЕКЕ</w:t>
      </w:r>
    </w:p>
    <w:p>
      <w:pPr>
        <w:pStyle w:val="Style23"/>
        <w:spacing w:before="20" w:after="20"/>
        <w:jc w:val="center"/>
        <w:rPr>
          <w:rFonts w:ascii="Cambria;Cambria" w:hAnsi="Cambria;Cambria" w:cs="Cambria;Cambria"/>
          <w:b/>
          <w:b/>
          <w:iCs/>
          <w:color w:val="003366"/>
          <w:sz w:val="22"/>
          <w:szCs w:val="22"/>
        </w:rPr>
      </w:pPr>
      <w:r>
        <w:rPr>
          <w:rFonts w:cs="Cambria;Cambria" w:ascii="Cambria;Cambria" w:hAnsi="Cambria;Cambria"/>
          <w:b/>
          <w:iCs/>
          <w:color w:val="003366"/>
          <w:sz w:val="22"/>
          <w:szCs w:val="22"/>
        </w:rPr>
        <w:t>по методу В. П. Цебро</w:t>
      </w:r>
    </w:p>
    <w:p>
      <w:pPr>
        <w:pStyle w:val="Style23"/>
        <w:spacing w:before="0" w:after="0"/>
        <w:jc w:val="center"/>
        <w:rPr>
          <w:rFonts w:ascii="Cambria;Cambria" w:hAnsi="Cambria;Cambria" w:cs="Cambria;Cambria"/>
          <w:b/>
          <w:b/>
          <w:iCs/>
          <w:color w:val="003366"/>
          <w:sz w:val="22"/>
          <w:szCs w:val="22"/>
        </w:rPr>
      </w:pPr>
      <w:r>
        <w:rPr>
          <w:rFonts w:cs="Cambria;Cambria" w:ascii="Cambria;Cambria" w:hAnsi="Cambria;Cambria"/>
          <w:b/>
          <w:iCs/>
          <w:color w:val="003366"/>
          <w:sz w:val="22"/>
          <w:szCs w:val="22"/>
        </w:rPr>
        <w:t>в условиях Северо-Западной зоны России</w:t>
      </w:r>
    </w:p>
    <w:p>
      <w:pPr>
        <w:pStyle w:val="Style23"/>
        <w:tabs>
          <w:tab w:val="clear" w:pos="709"/>
          <w:tab w:val="center" w:pos="4847" w:leader="none"/>
          <w:tab w:val="left" w:pos="8355" w:leader="none"/>
        </w:tabs>
        <w:spacing w:lineRule="auto" w:line="912" w:before="220" w:after="0"/>
        <w:jc w:val="center"/>
        <w:rPr>
          <w:rFonts w:ascii="Garamond;Garamond" w:hAnsi="Garamond;Garamond" w:cs="Garamond;Garamond"/>
          <w:b/>
          <w:b/>
          <w:iCs/>
          <w:color w:val="003366"/>
          <w:sz w:val="20"/>
          <w:szCs w:val="20"/>
        </w:rPr>
      </w:pPr>
      <w:r>
        <w:rPr>
          <w:rFonts w:cs="Garamond;Garamond" w:ascii="Garamond;Garamond" w:hAnsi="Garamond;Garamond"/>
          <w:b/>
          <w:iCs/>
          <w:color w:val="003366"/>
          <w:sz w:val="20"/>
          <w:szCs w:val="20"/>
        </w:rPr>
        <w:t>Псков, 2011 г.</w:t>
      </w:r>
    </w:p>
    <w:p>
      <w:pPr>
        <w:pStyle w:val="Style23"/>
        <w:spacing w:before="0" w:after="280"/>
        <w:jc w:val="center"/>
        <w:rPr>
          <w:vanish/>
        </w:rPr>
      </w:pPr>
      <w:r>
        <w:rPr>
          <w:rFonts w:cs="Verdana;Verdana" w:ascii="Verdana;Verdana" w:hAnsi="Verdana;Verdana"/>
          <w:b/>
          <w:iCs/>
          <w:sz w:val="18"/>
          <w:szCs w:val="18"/>
          <w:lang w:val="en-US"/>
        </w:rPr>
        <w:t>www.cebro.ru</w:t>
      </w:r>
      <w:bookmarkStart w:id="10" w:name="_PictureBullets"/>
      <w:bookmarkEnd w:id="10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1906" w:h="16838"/>
      <w:pgMar w:left="1304" w:right="907" w:gutter="0" w:header="709" w:top="1383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  <w:font w:name="Mistral">
    <w:charset w:val="01"/>
    <w:family w:val="script"/>
    <w:pitch w:val="variable"/>
  </w:font>
  <w:font w:name="Verdana">
    <w:charset w:val="01"/>
    <w:family w:val="swiss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;Cambria" w:hAnsi="Cambria;Cambria" w:cs="Cambria;Cambria"/>
        <w:sz w:val="28"/>
        <w:szCs w:val="28"/>
        <w:lang w:val="en-US" w:eastAsia="zh-TW"/>
      </w:rPr>
    </w:pPr>
    <w:r>
      <w:rPr>
        <w:rFonts w:cs="Cambria;Cambria" w:ascii="Cambria;Cambria" w:hAnsi="Cambria;Cambria"/>
        <w:sz w:val="28"/>
        <w:szCs w:val="28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-53975</wp:posOffset>
              </wp:positionV>
              <wp:extent cx="694690" cy="342900"/>
              <wp:effectExtent l="15875" t="5080" r="16510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800" cy="343080"/>
                      </a:xfrm>
                      <a:custGeom>
                        <a:avLst/>
                        <a:gdLst>
                          <a:gd name="textAreaLeft" fmla="*/ 89640 w 393840"/>
                          <a:gd name="textAreaRight" fmla="*/ 304200 w 39384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Bookman Old Style;Bookman Old Style" w:hAnsi="Bookman Old Style;Bookman Old Style" w:eastAsia="Times New Roman;Times New Roman" w:cs="Bookman Old Style;Bookman Old Style"/>
                              <w:color w:val="969696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15pt;margin-top:-4.25pt;width:54.65pt;height:26.95pt;mso-wrap-style:square;v-text-anchor:top;mso-position-horizontal:center;mso-position-horizontal-relative:margin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Bookman Old Style;Bookman Old Style" w:hAnsi="Bookman Old Style;Bookman Old Style" w:eastAsia="Times New Roman;Times New Roman" w:cs="Bookman Old Style;Bookman Old Style"/>
                        <w:color w:val="969696"/>
                        <w:lang w:val="en-US" w:eastAsia="zh-CN" w:bidi="ar-SA"/>
                      </w:rPr>
                      <w:t>20</w:t>
                    </w:r>
                  </w:p>
                </w:txbxContent>
              </v:textbox>
              <v:fill o:detectmouseclick="t" type="solid" color2="black"/>
              <v:stroke color="#969696" weight="648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;Times New Roman"/>
        <w:i/>
        <w:color w:val="969696"/>
        <w:sz w:val="23"/>
        <w:szCs w:val="23"/>
        <w:u w:val="single"/>
      </w:rPr>
      <w:t>В. П. Цебро “Календарь работ на пасеке”</w:t>
    </w:r>
    <w:r>
      <w:rPr>
        <w:rFonts w:cs="Times New Roman;Times New Roman"/>
        <w:i/>
        <w:color w:val="969696"/>
        <w:sz w:val="22"/>
        <w:szCs w:val="22"/>
        <w:u w:val="single"/>
      </w:rPr>
      <w:tab/>
      <w:tab/>
      <w:t xml:space="preserve">стр. </w:t>
    </w:r>
    <w:r>
      <w:rPr>
        <w:rFonts w:cs="Times New Roman;Times New Roman" w:ascii="Bookman Old Style;Bookman Old Style" w:hAnsi="Bookman Old Style;Bookman Old Style"/>
        <w:i/>
        <w:color w:val="969696"/>
        <w:sz w:val="22"/>
        <w:szCs w:val="22"/>
        <w:u w:val="single"/>
      </w:rPr>
      <w:fldChar w:fldCharType="begin"/>
    </w:r>
    <w:r>
      <w:rPr>
        <w:sz w:val="22"/>
        <w:i/>
        <w:u w:val="single"/>
        <w:szCs w:val="22"/>
        <w:rFonts w:cs="Times New Roman;Times New Roman" w:ascii="Bookman Old Style;Bookman Old Style" w:hAnsi="Bookman Old Style;Bookman Old Style"/>
        <w:color w:val="969696"/>
      </w:rPr>
      <w:instrText xml:space="preserve"> PAGE </w:instrText>
    </w:r>
    <w:r>
      <w:rPr>
        <w:sz w:val="22"/>
        <w:i/>
        <w:u w:val="single"/>
        <w:szCs w:val="22"/>
        <w:rFonts w:cs="Times New Roman;Times New Roman" w:ascii="Bookman Old Style;Bookman Old Style" w:hAnsi="Bookman Old Style;Bookman Old Style"/>
        <w:color w:val="969696"/>
      </w:rPr>
      <w:fldChar w:fldCharType="separate"/>
    </w:r>
    <w:r>
      <w:rPr>
        <w:sz w:val="22"/>
        <w:i/>
        <w:u w:val="single"/>
        <w:szCs w:val="22"/>
        <w:rFonts w:cs="Times New Roman;Times New Roman" w:ascii="Bookman Old Style;Bookman Old Style" w:hAnsi="Bookman Old Style;Bookman Old Style"/>
        <w:color w:val="969696"/>
      </w:rPr>
      <w:t>21</w:t>
    </w:r>
    <w:r>
      <w:rPr>
        <w:sz w:val="22"/>
        <w:i/>
        <w:u w:val="single"/>
        <w:szCs w:val="22"/>
        <w:rFonts w:cs="Times New Roman;Times New Roman" w:ascii="Bookman Old Style;Bookman Old Style" w:hAnsi="Bookman Old Style;Bookman Old Style"/>
        <w:color w:val="969696"/>
      </w:rPr>
      <w:fldChar w:fldCharType="end"/>
    </w:r>
    <w:r>
      <w:rPr>
        <w:rFonts w:cs="Times New Roman;Times New Roman" w:ascii="Bookman Old Style;Bookman Old Style" w:hAnsi="Bookman Old Style;Bookman Old Style"/>
        <w:i/>
        <w:color w:val="969696"/>
        <w:sz w:val="22"/>
        <w:szCs w:val="22"/>
        <w:u w:val="single"/>
      </w:rPr>
      <w:t xml:space="preserve"> </w:t>
    </w:r>
    <w:r>
      <w:rPr>
        <w:rFonts w:cs="Times New Roman;Times New Roman"/>
        <w:i/>
        <w:color w:val="969696"/>
        <w:sz w:val="22"/>
        <w:szCs w:val="22"/>
        <w:u w:val="single"/>
      </w:rPr>
      <w:t>из</w:t>
    </w:r>
    <w:r>
      <w:rPr>
        <w:rFonts w:cs="Times New Roman;Times New Roman" w:ascii="Bookman Old Style;Bookman Old Style" w:hAnsi="Bookman Old Style;Bookman Old Style"/>
        <w:i/>
        <w:color w:val="969696"/>
        <w:sz w:val="22"/>
        <w:szCs w:val="22"/>
        <w:u w:val="single"/>
      </w:rPr>
      <w:t xml:space="preserve"> </w:t>
    </w:r>
    <w:r>
      <w:rPr>
        <w:rFonts w:cs="Times New Roman;Times New Roman" w:ascii="Bookman Old Style;Bookman Old Style" w:hAnsi="Bookman Old Style;Bookman Old Style"/>
        <w:i/>
        <w:color w:val="969696"/>
        <w:sz w:val="22"/>
        <w:szCs w:val="22"/>
        <w:u w:val="single"/>
      </w:rPr>
      <w:fldChar w:fldCharType="begin"/>
    </w:r>
    <w:r>
      <w:rPr>
        <w:sz w:val="22"/>
        <w:i/>
        <w:u w:val="single"/>
        <w:szCs w:val="22"/>
        <w:rFonts w:cs="Times New Roman;Times New Roman" w:ascii="Bookman Old Style;Bookman Old Style" w:hAnsi="Bookman Old Style;Bookman Old Style"/>
        <w:color w:val="969696"/>
      </w:rPr>
      <w:instrText xml:space="preserve"> NUMPAGES \* ARABIC </w:instrText>
    </w:r>
    <w:r>
      <w:rPr>
        <w:sz w:val="22"/>
        <w:i/>
        <w:u w:val="single"/>
        <w:szCs w:val="22"/>
        <w:rFonts w:cs="Times New Roman;Times New Roman" w:ascii="Bookman Old Style;Bookman Old Style" w:hAnsi="Bookman Old Style;Bookman Old Style"/>
        <w:color w:val="969696"/>
      </w:rPr>
      <w:fldChar w:fldCharType="separate"/>
    </w:r>
    <w:r>
      <w:rPr>
        <w:sz w:val="22"/>
        <w:i/>
        <w:u w:val="single"/>
        <w:szCs w:val="22"/>
        <w:rFonts w:cs="Times New Roman;Times New Roman" w:ascii="Bookman Old Style;Bookman Old Style" w:hAnsi="Bookman Old Style;Bookman Old Style"/>
        <w:color w:val="969696"/>
      </w:rPr>
      <w:t>21</w:t>
    </w:r>
    <w:r>
      <w:rPr>
        <w:sz w:val="22"/>
        <w:i/>
        <w:u w:val="single"/>
        <w:szCs w:val="22"/>
        <w:rFonts w:cs="Times New Roman;Times New Roman" w:ascii="Bookman Old Style;Bookman Old Style" w:hAnsi="Bookman Old Style;Bookman Old Style"/>
        <w:color w:val="96969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Cs/>
      <w:color w:val="003366"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eastAsia="Times New Roman;Times New Roman" w:cs="Times New Roman;Times New Roman"/>
      <w:b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  <w:b w:val="false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Style13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Заголовок 1 Знак"/>
    <w:basedOn w:val="Style13"/>
    <w:qFormat/>
    <w:rPr>
      <w:rFonts w:ascii="Cambria;Cambria" w:hAnsi="Cambria;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;Cambria" w:hAnsi="Cambria;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17">
    <w:name w:val="Знак примечания"/>
    <w:basedOn w:val="Style13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Arial;Arial" w:hAnsi="Arial;Arial" w:eastAsia="Times New Roman;Times New Roman" w:cs="Arial;Arial"/>
      <w:color w:val="000000"/>
      <w:sz w:val="20"/>
      <w:szCs w:val="20"/>
    </w:rPr>
  </w:style>
  <w:style w:type="character" w:styleId="Style19">
    <w:name w:val="Текст выноски Знак"/>
    <w:basedOn w:val="Style13"/>
    <w:qFormat/>
    <w:rPr>
      <w:rFonts w:ascii="Tahoma;Tahoma" w:hAnsi="Tahoma;Tahoma" w:eastAsia="Times New Roman;Times New Roman" w:cs="Tahoma;Tahoma"/>
      <w:color w:val="000000"/>
      <w:sz w:val="16"/>
      <w:szCs w:val="16"/>
    </w:rPr>
  </w:style>
  <w:style w:type="character" w:styleId="Style20">
    <w:name w:val="Нижний колонтитул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21">
    <w:name w:val="Текст сноски Знак"/>
    <w:basedOn w:val="Style13"/>
    <w:qFormat/>
    <w:rPr>
      <w:rFonts w:ascii="Arial;Arial" w:hAnsi="Arial;Arial" w:eastAsia="Times New Roman;Times New Roman" w:cs="Arial;Arial"/>
      <w:color w:val="000000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;Times New Roman" w:hAnsi="Times New Roman;Times New Roman" w:eastAsia="Times New Roman;Times New Roman"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397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22">
    <w:name w:val="Текст примечания"/>
    <w:basedOn w:val="Normal"/>
    <w:qFormat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24">
    <w:name w:val="Текст выноски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note">
    <w:name w:val="Footnote Text"/>
    <w:basedOn w:val="Normal"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35:00Z</dcterms:created>
  <dc:creator>В. П. Цебро</dc:creator>
  <dc:description>Безроевое содержание пчелиных семей, с простейшим способом вывода маток из двухдневных яиц и формированием на зрелые маточники по два противороевых отводка от каждой перезимовавшей семьи. Самостоятельное использование отводков на июльско-августовском взятке.</dc:description>
  <dc:language>en-US</dc:language>
  <cp:lastModifiedBy>SM-N9005</cp:lastModifiedBy>
  <dcterms:modified xsi:type="dcterms:W3CDTF">2010-11-30T05:56:00Z</dcterms:modified>
  <cp:revision>5</cp:revision>
  <dc:subject>Метод В. П. Цебро</dc:subject>
  <dc:title>Календарь работ на пасеке 2011 г.</dc:title>
</cp:coreProperties>
</file>