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851"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ЛЕНДАРНЫЙ ПЛАН РАБОТ НА БЕЗРОЕВОЙ ПАСЕКЕ ПО „МЕТОДУ ЦЕБРО” 2014 год.</w:t>
      </w:r>
    </w:p>
    <w:p>
      <w:pPr>
        <w:pStyle w:val="Normal"/>
        <w:ind w:left="1701" w:right="851"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ткое содержание метода</w:t>
      </w:r>
    </w:p>
    <w:p>
      <w:pPr>
        <w:pStyle w:val="Normal"/>
        <w:ind w:left="1701" w:right="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В пчеловодстве основными факторами, сдерживающими в России содержание большого количества пчелосемей на крупных пасеках, размещенных на нескольких точках, и получение от них высокой продуктивности, является массовое их роение.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Это вызвано тем, что во время естественного роения пчелосемьи, пришедшие в роевое состояние, долгое время плохо работают, а пчеловоды крупных пасек в одно и то же время не могут находиться на всех точках и ловить там рои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ногие пчеловоды содержат ограниченное количество пчелосемей только в одном месте.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Трудно следить за роением и тем пчеловодам-любителям, которые держат пасеку как хобби на одном месте, но работают на других работах с утра до вечера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ногие рои улетают, и значительно уменьшается продуктивность пасек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вывод – крайне необходим для содержания пчелосемей безроевой метод их ведения, который и рекомендуется в этом календаре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многие годы специально разрабатывался на моей пасеке, насчитывающей более 225 пчелосемей, размещенных на 6 точках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олгих поисков и экспериментов был получен безроевой метод пчеловождения по жесткому календарному графику в таком виде, в каком он предлагается в этом календаре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человодной общественности России он известен как „метод Цебро”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10 лет он проходил проверку и доработку на пасеке отдела пчеловодства Псковского ГНУ НИИСХ и показал его высокую эффективность. 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 xml:space="preserve">В его основу заложена известная пчеловодная истина, что чем больше пчел на пасеке выращено за активный период сезона от каждой перезимовавшей семьи, тем выше доходность пасеки. 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В результате проведенных работ установлено, что самой эффективной мерой для наращивания дополнительных пчел и недопущения роения является формирование от каждой перезимовавшей семьи, достигшей силы 24 рамок пчел, по 2 против роевых 4-х рамочных отводка. Формирование по одному отводку не исключает роение семей или отводков и снижается продуктивность пасеки.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Кроме формирования по два отводка от каждой семьи, на безроевой пасеке должны проводиться в течение сезона и другие известные против роевые мероприятия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стержнем этого метода являются сильные семьи. 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На безроевой пасеке весенние против роевые мероприятия делятся на три основных этапа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righ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ый этап</w:t>
      </w:r>
    </w:p>
    <w:p>
      <w:pPr>
        <w:pStyle w:val="Normal"/>
        <w:ind w:left="2410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770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вод семей после зимовки в нижние корпуса.</w:t>
      </w:r>
    </w:p>
    <w:p>
      <w:pPr>
        <w:pStyle w:val="Normal"/>
        <w:numPr>
          <w:ilvl w:val="0"/>
          <w:numId w:val="2"/>
        </w:numPr>
        <w:ind w:left="2770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коренное развитие их до силы 12-14 улочек с 8 и более рамками расплода, т.е. до начала появления в них лишних пчел от выращивания расплода.</w:t>
      </w:r>
    </w:p>
    <w:p>
      <w:pPr>
        <w:pStyle w:val="Normal"/>
        <w:numPr>
          <w:ilvl w:val="0"/>
          <w:numId w:val="2"/>
        </w:numPr>
        <w:ind w:left="2770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на пчелосемьи только вторых корпусов, а не магазинных надставок, с предоставлением маткам дополнительного места для яйцекладки в этих корпусах.</w:t>
      </w:r>
    </w:p>
    <w:p>
      <w:pPr>
        <w:pStyle w:val="Normal"/>
        <w:numPr>
          <w:ilvl w:val="0"/>
          <w:numId w:val="2"/>
        </w:numPr>
        <w:ind w:left="2770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вторых корпусов на семьи-воспитательницы с переносом в них маток на 5 рамках, отделенных от нижних корпусов разделительными решетками. </w:t>
      </w:r>
    </w:p>
    <w:p>
      <w:pPr>
        <w:pStyle w:val="Normal"/>
        <w:ind w:left="2700" w:right="851" w:hanging="0"/>
        <w:jc w:val="both"/>
        <w:rPr/>
      </w:pPr>
      <w:r>
        <w:rPr>
          <w:sz w:val="28"/>
          <w:szCs w:val="28"/>
        </w:rPr>
        <w:t>Подсиливание семей-воспитательниц печатным расплодом, взятым  от   сильных и здоровых основных семей.</w:t>
      </w:r>
    </w:p>
    <w:p>
      <w:pPr>
        <w:pStyle w:val="Normal"/>
        <w:numPr>
          <w:ilvl w:val="0"/>
          <w:numId w:val="2"/>
        </w:numPr>
        <w:ind w:left="2770" w:right="851" w:hanging="360"/>
        <w:jc w:val="both"/>
        <w:rPr/>
      </w:pPr>
      <w:r>
        <w:rPr>
          <w:sz w:val="28"/>
          <w:szCs w:val="28"/>
        </w:rPr>
        <w:t>Заключение маток семей-воспитательниц в изоляторы через 7 дней после постановки на них вторых корпусов.</w:t>
      </w:r>
    </w:p>
    <w:p>
      <w:pPr>
        <w:pStyle w:val="Normal"/>
        <w:ind w:left="241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righ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й этап</w:t>
      </w:r>
    </w:p>
    <w:p>
      <w:pPr>
        <w:pStyle w:val="Normal"/>
        <w:ind w:left="2410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ind w:left="2800" w:right="851" w:hanging="390"/>
        <w:jc w:val="both"/>
        <w:rPr>
          <w:sz w:val="28"/>
          <w:szCs w:val="28"/>
        </w:rPr>
      </w:pPr>
      <w:r>
        <w:rPr>
          <w:sz w:val="28"/>
          <w:szCs w:val="28"/>
        </w:rPr>
        <w:t>Перевод маток основных семей для работы только в нижних корпусах путем стряхивания пчел и маток из верхних корпусов в нижние с применением разделительных решеток, через 10 дней после постановки вторых корпусов.</w:t>
      </w:r>
    </w:p>
    <w:p>
      <w:pPr>
        <w:pStyle w:val="Normal"/>
        <w:numPr>
          <w:ilvl w:val="0"/>
          <w:numId w:val="25"/>
        </w:numPr>
        <w:ind w:left="2800" w:right="851" w:hanging="39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одков от семей-воспитательниц на их маток, через 3 дня после заключения маток в изоляторе.</w:t>
      </w:r>
    </w:p>
    <w:p>
      <w:pPr>
        <w:pStyle w:val="Normal"/>
        <w:numPr>
          <w:ilvl w:val="0"/>
          <w:numId w:val="25"/>
        </w:numPr>
        <w:ind w:left="2800" w:right="851" w:hanging="390"/>
        <w:jc w:val="both"/>
        <w:rPr>
          <w:sz w:val="28"/>
          <w:szCs w:val="28"/>
        </w:rPr>
      </w:pPr>
      <w:r>
        <w:rPr>
          <w:sz w:val="28"/>
          <w:szCs w:val="28"/>
        </w:rPr>
        <w:t>Прививка трехдневных яиц маток семей-воспитательниц для вывода маток.</w:t>
      </w:r>
    </w:p>
    <w:p>
      <w:pPr>
        <w:pStyle w:val="Normal"/>
        <w:numPr>
          <w:ilvl w:val="0"/>
          <w:numId w:val="25"/>
        </w:numPr>
        <w:ind w:left="2800" w:right="851" w:hanging="390"/>
        <w:jc w:val="both"/>
        <w:rPr/>
      </w:pPr>
      <w:r>
        <w:rPr>
          <w:sz w:val="28"/>
          <w:szCs w:val="28"/>
        </w:rPr>
        <w:t>Размещение прививочных рамок с привитыми яйцами между  рамками с расплодом семей-воспитательниц.</w:t>
      </w:r>
    </w:p>
    <w:p>
      <w:pPr>
        <w:pStyle w:val="Normal"/>
        <w:ind w:left="241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righ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ий этап</w:t>
      </w:r>
    </w:p>
    <w:p>
      <w:pPr>
        <w:pStyle w:val="Normal"/>
        <w:ind w:left="2410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80" w:leader="none"/>
        </w:tabs>
        <w:ind w:left="2880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ых 4-х рамочных отводков от каждой основной семьи пасеки через 11 дней после перевода их маток в нижние корпуса и дня прививк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80" w:leader="none"/>
        </w:tabs>
        <w:ind w:left="2880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торых 4-х рамочных отводков от каждой основной семьи пасеки через 3 дня после формирования первых отводков и раздача всем отводкам 14-ти дневных маточников, взятых из семей-воспитательниц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80" w:leader="none"/>
        </w:tabs>
        <w:ind w:left="2880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ставшихся в семьях-воспитательницах 14-ти дневных маточников в клеточки Тито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80" w:leader="none"/>
        </w:tabs>
        <w:ind w:left="2880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на нуклеусы семей-воспитательниц и раздача им молодых маток.</w:t>
      </w:r>
    </w:p>
    <w:p>
      <w:pPr>
        <w:pStyle w:val="Normal"/>
        <w:ind w:left="252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Через 10 дней после формирования отводков и нуклеусов, когда в них не имеется никакого расплода, они обрабатываются полосками с против варроатозными препаратами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роводится двух кратный отбор с основных семей по 2 рамки расплода без пчел и раздача его отводкам с целью быстрого доведения их до силы полноценных семей.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На такие отводки ставятся вторые корпуса, и они работают на последнем основном взятке самостоятельно.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Если по какой-то причине, какое- то количество отводков к этому времени не достигнет силы для постановки на них вторых корпусов, то в этом случае один более слабый отводок переставляется с левой стороны ульев основных семей на правую сторону.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 xml:space="preserve">При этом летные пчелы этих отводков перелетают в оставшиеся на старом месте отводки и значительно усиливают их. Кроме этого, из переставленных отводков отбирается по 2-3 рамки со зрелым расплодом без пчел, и они переносятся во вторые корпуса не переставленных отводков. 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Перелетевшие летные пчелы и рамки, переставленные с расплодом, усиливают оставленные отводки к последнему взятку и способствуют постановке на них вторых корпусов и успешному самостоятельному использованию июльского, августовского взятка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силения оставшихся отводков в переставленных отводках оставляется по одной рамке с молодым расплодом, а весь остальной расплод без пчел переставляется в верхние корпуса основных семей. Таким образом, расплодом этих рамок на время последнего взятка усиливаются и основные семьи.   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в гнезда переставленных отводков добавляются пустые соты для яйцекладки их маток и размещения в них нектара и меда во время последнего взятка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основные семьи и отводки по мере своих сил используют взяток и наращивают молодых пчел для зимовки основных семей.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В сложных природно-климатических условиях Северо-Запада присоединение перед взятком к основным семьям обеих отводков (создание медовиков) при этом методе не допускается, так как при наступлении ненастной погоды или при плохом взятке, что часто бывает, все усиленные семьи-медовики могут роиться. Кроме этого, при формировании семей-медовиков уже в начале июля погибает две матки и к зиме основные семьи наращивают свою силу одной маткой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зятка периодически от основных семей и отводков отбирается зрелый мед на выкачку.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В конце медосбора во второй половине августа отводки с молодыми матками независимо от их силы присоединяются к основным семьям, через листы газет с отбором от них медовых сотов на выкачку. При этом с отводков отбирается по одной рамке с расплодом для подсиливания будущих семей-воспитательниц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ъединении семей с отводками и происходит замена старых маток в семьях на молодых из отводков без их поисков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 идут в зиму очень сильными в двух корпусах с молодыми матками и пчелами, полученными осенью от нескольких маток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человоду необходимо увеличить количество пчелосемей на пасеке, или часть семей-отводков продать, то осенью в этом случае к основным семьям в обязательном порядке присоединяется по одному отводку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летные пчелы присоединенных отводков и несколько рамок с расплодом без пчел подсиливают оставленные отводки, а остальными рамками с расплодом и молодыми пчелами вместе с матками усиливаются и основные семьи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имовки на воле гнезда усиленных семей формируются в двух корпусах на 15 рамках (по 5 рамок в нижних и по 10 рамок в верхних корпусах). При этом в нижних корпусах размещается по 5 мало медных или мало расплодных рамок с промежутками между ними на одну рамку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 промежутки при осеннем кормлении семей на зиму пчелы от нижних планок гнездовых рамок верхних корпусов отстраивают языки сотов, которые и создают целостность гнезда при зимовке и служат для перехода пчел из нижних корпусов в верхние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кормлением семей на зиму во вторые корпуса между рамок развешивается по 3 полоски с препаратами против варроатоза. 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имовку каждой семье скармливается сахарный сироп с полизином, с таким расчетом, чтобы все 10 рамок вторых корпусов были полностью заполненные кормами – медом и пергой и запечатаны. 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и последнюю дачу сиропа добавляется препарат от нозематоза, согласно инструкции.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После окончания кормления семей против варроатозные полоски с гнезд удаляются, а безрасплодные семьи обрабатываются бипином или дилабиком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следнего облета выполняется охлаждение верха гнезд семей путем снятия с них подушек и холстиков с целью ускорения образования клубов семей в нижней части гнезд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ступлении устойчивых холодов гнезда семей утепляются холстиками и подушками, а на дно ульев ложатся планшеты, сделанные из ДВП, для сбора зимнего подмора пчел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зимующих пчелосемей осуществляется через суженные нижние и полностью открытые верхние летки первых корпусов, пространство между доньями ульев и низом вставных досок, через свободное пространство между вставными досками и левыми боковыми стенками корпусов ульев, а так же через большие вентиляционные отдушины в крышках ульев. При этом свободное пространство за вставными досками не закрывается и не утепляется.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На зиму нижние летки в ульях сокращены и защищены от ветра и птиц поднятыми над ними прилетными досками, а верхние – полосками из стекла в специальных верандочках.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В начале февраля для профилактики и лечения семей от нозематоза всем им дается канди с препаратом от нозематоза, проводится чистка гнезд от подмора и взятие проб на анализ, используя поддоны.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Сразу же после первого весеннего облета для лечения семей от варроатоза применяются полоски или „Муравьинка”, а выявленным нозематозным семьям дается по второму килограмму против нозематозного канди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го облета при температуре 14º и более семьи для дальнейшей работы переводятся из двух корпусов в расширенные нижние корпуса с одновременной весенней ревизией и чисткой гнезд после зимовки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их корпусах гнезда формируются по силе семей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, когда семьи имеют 8 и более рамок расплода, на них ставятся вторые корпуса с перестановкой в них из нижних корпусов по 4 рамки со зрелым расплодом и по 2 рамки кормов вместе с пчелами. Во вторые корпуса добавляется по 3 рамки сотов и по одной рамке вощины для яйцекладки маток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е корпуса комплектуются из 4-х рамок расплода, 2-х рамок кормов, 1-ой строительной рамки и 3-х рамок вощины. Матки сразу же переходят во вторые корпуса для дальнейшей работы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-воспитательницы с племенными матками при постановке вторых корпусов подсиливаются расплодом от основных семей, а их матки разделительными решетками изолируются в этих корпусах на 5-ти рамках, из которых 3 рамки с молодым расплодом и 2 рамки с кормом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7 дней племенные матки заключаются на 3 дня в изоляторы для получения одновозрастного расплода для прививки.</w:t>
      </w:r>
    </w:p>
    <w:p>
      <w:pPr>
        <w:pStyle w:val="Normal"/>
        <w:ind w:left="1701" w:right="851" w:firstLine="709"/>
        <w:jc w:val="both"/>
        <w:rPr/>
      </w:pPr>
      <w:r>
        <w:rPr>
          <w:sz w:val="28"/>
          <w:szCs w:val="28"/>
        </w:rPr>
        <w:t>Через 10 дней матки основных семей путем стряхивания пчел с рамок вторых корпусов впервые, переводятся в нижние корпуса для дальнейшей работы, в них при этом первые корпуса от вторых отделяются разделительными решетками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же день в семьях-воспитательницах проводится прививка трехдневных яиц на маточное воспитание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го времени и до конца медосбора матки основных семей работают в нижних корпусах на полных гнездовых рамках, а во вторых корпусах размещается по 10 гнездовых рамок, что способствует более быстрому и легкому формированию из них отводков и нуклеусов, а так же размещению и отбору товарного меда. При постановке на семьи третьих корпусов в них также размещается по 10 рамок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по календарю и данному методу на пасеке не бывает роения и зимней гибели пчелосемей, а выход товарного меда на каждую перезимовавшую семью увеличивается в 2-3 раза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е описание всех работ на пасеке по данному методу изложено далее в предлагаемом календаре работ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комендации на 2014 год</w:t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701" w:right="85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 основных работ на пасеке и время их проведения</w:t>
      </w:r>
    </w:p>
    <w:p>
      <w:pPr>
        <w:pStyle w:val="Normal"/>
        <w:ind w:left="1701" w:right="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АБОТА №1 – 10 января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хода зимовки пчелосемей и взятие проб на анализ нозематоза</w:t>
      </w:r>
    </w:p>
    <w:p>
      <w:pPr>
        <w:pStyle w:val="Normal"/>
        <w:ind w:left="1701" w:right="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иготовление почтовых конвертов с номерами семей для взятия проб мертвых пчел от каждой пчелосемь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Нумерация мелом ульев пчелосеме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Извлечение с доньев ульев пчелосемей планшетов с подмором пчел, осмотр и их оценка хода зимовки пчелосемей по количеству, качеству и расположению на них мертвых пчел и восковых крышечек с ячеек с медо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Взятие с верхней части мертвых пчел (50-60 штук) на анализ и помещение их в конверты согласно номерам семе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Чистка планшетов от подмора и воска в пчеловодный ящик и возврат планшетов на донья ульев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оверка качества вентиляции гнезд по влажности подмора, подушек и ульев под крышкам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странение выявленных недостатков в зимовке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оверка сохранности сотов в сараях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 xml:space="preserve">Просеивание подмора пчел от воска и высушивание его на центральной базе. </w:t>
      </w:r>
    </w:p>
    <w:p>
      <w:pPr>
        <w:pStyle w:val="Normal"/>
        <w:ind w:left="238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2 –  8 февраля</w:t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готовление и раздача канди с препаратами против нозематоза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Закупка веет. препаратов от нозематоза и варроатоза на всю пасек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Приготовление сахарной пудры, или ее закупка на всю пасеку из расчета 1 кг на каждую зимующую семью пче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оспуск севшего меда по 0,6 кг на каждую семью пче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Изготовление на каждую семью по 1,0 кг канди от нозематоза по рецепту: 4 кг сахарной пудры, 1,2 кг жидкого меда, 100 г воды, 1 упаковка ноземата, 20 таблеток полизи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Расфасовка канди по 1 кг в целлофановые паке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здача каждой семье 1 кг канди и размещение их на рамки по- середине гнезда.</w:t>
      </w:r>
    </w:p>
    <w:p>
      <w:pPr>
        <w:pStyle w:val="Normal"/>
        <w:ind w:left="238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АБОТА №3 – 27 марта</w:t>
      </w:r>
    </w:p>
    <w:p>
      <w:pPr>
        <w:pStyle w:val="Normal"/>
        <w:ind w:left="238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сразу после облета при температуре не ниже +10º</w:t>
      </w:r>
    </w:p>
    <w:p>
      <w:pPr>
        <w:pStyle w:val="Normal"/>
        <w:ind w:left="1701" w:right="85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ка планшетов от подмора. Беглый осмотр вторых корпусов семей с целью определения количества пчел, корма и наличия пчелиного расплода.</w:t>
      </w:r>
    </w:p>
    <w:p>
      <w:pPr>
        <w:pStyle w:val="Normal"/>
        <w:ind w:left="1701" w:right="851" w:firstLine="709"/>
        <w:jc w:val="center"/>
        <w:rPr/>
      </w:pPr>
      <w:r>
        <w:rPr>
          <w:b/>
          <w:sz w:val="28"/>
          <w:szCs w:val="28"/>
        </w:rPr>
        <w:t>Дача семьям, не имеющим пчелиного расплода, контрольных рамок с молодым расплодом, взятых из других семей.</w:t>
      </w:r>
    </w:p>
    <w:p>
      <w:pPr>
        <w:pStyle w:val="Normal"/>
        <w:ind w:left="1701" w:right="851" w:firstLine="709"/>
        <w:jc w:val="center"/>
        <w:rPr/>
      </w:pPr>
      <w:r>
        <w:rPr>
          <w:b/>
          <w:sz w:val="28"/>
          <w:szCs w:val="28"/>
        </w:rPr>
        <w:t>Лечение семей от варроатоза „Муравьинкой” по погоде.</w:t>
      </w:r>
    </w:p>
    <w:p>
      <w:pPr>
        <w:pStyle w:val="Normal"/>
        <w:ind w:left="1701" w:right="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тметка ульев нозематозных семей на пасеке по результатам проверки проб подмора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738" w:right="851" w:hanging="357"/>
        <w:jc w:val="both"/>
        <w:rPr/>
      </w:pPr>
      <w:r>
        <w:rPr>
          <w:sz w:val="32"/>
          <w:szCs w:val="32"/>
        </w:rPr>
        <w:t>Лечение семей от варроатоза „Муравьинкой” или полосками с вет. препаратами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Чистка планшетов от подмора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Беглый осмотр рамок вторых корпусов семей для определения наличия в них кормов и пчелиного расплода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738" w:right="851" w:hanging="357"/>
        <w:jc w:val="both"/>
        <w:rPr/>
      </w:pPr>
      <w:r>
        <w:rPr>
          <w:sz w:val="32"/>
          <w:szCs w:val="32"/>
        </w:rPr>
        <w:t>Дача рамок с молодым расплодом семьям, не имеющим пчелиного расплода. Рамки с расплодом берутся от сильных и здоровых семей, которым вместо взятых в них этих рамок ставят рамки с кормом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Добавление маломедным семьям рамок с медом, взятых от семей, имеющих много меда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на семьи однолитровых поилок и заполнение их 30% сиропом с полизином и кобальтом, нозематозным семьям дополнительно влить сироп с нозематом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сстановка с левой стороны ульев основных семей подставок и ульев под отводки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738" w:right="851" w:hanging="357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мплектация этих ульев по одной вставной доске, по 4 запасных сота и по одной пленке-холстике. </w:t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4 - 2 апреля</w:t>
      </w:r>
    </w:p>
    <w:p>
      <w:pPr>
        <w:pStyle w:val="Normal"/>
        <w:ind w:left="238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81" w:right="85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через 5 дней после работы №3</w:t>
      </w:r>
    </w:p>
    <w:p>
      <w:pPr>
        <w:pStyle w:val="Normal"/>
        <w:ind w:left="2381" w:right="8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38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я или исправление безматочных семей и семей с неплодными матками. Подкормка и поение семей.</w:t>
      </w:r>
    </w:p>
    <w:p>
      <w:pPr>
        <w:pStyle w:val="Normal"/>
        <w:ind w:left="238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8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иготовление 30% сиропа с полизином и кобальт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смотр контрольных рамок в семьях, которые при предыдущем осмотре не имели пчелиного расплод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Ликвидация на контрольных рамках свищевых маточников, указывающих на отсутствие маток в этих семьях и изъятие этих рамок с гнезд семей и постановка их в семьи с матк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иск и ликвидация неплодных маток в семьях, которые не имеют пчелиного расплода и не заложили свищевых маточников на контрольных рамках, что указывает на наличие в этих семьях неплодных или больных мато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окращение количества рамок во вторых корпусах безматочных семей до 5 шт. и ограничение этих рамок газетными листами с прокол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исоединение к безматочным семьям запасных отводков или слабых семей с плодными матками путем постановки четырех их рамок вместе с расплодом, пчелами и матками рядом с газетными листами сокращенных вторых корпусов безматочных сем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змещение в шестирамочные ящики на хранение оставшихся рамок, взятых с безматочных и присоединенных семей или отводк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становка на вторые корпуса семей поилок и заполнение их сиропом или вод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тепление гнезд сем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должение расстановки и комплектации ульев под отводки.</w:t>
      </w:r>
    </w:p>
    <w:p>
      <w:pPr>
        <w:pStyle w:val="Normal"/>
        <w:ind w:left="238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5 – 13 апреля</w:t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через 10 дней после работы №4 при +12º тепла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ка ульев семей после зимовки и перевод всех семей пасеки для работы в нижних корпусах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рение гнезд нижних корпусов по силе семей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700" w:leader="none"/>
          <w:tab w:val="left" w:pos="324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иготовление 30% сиропа с полизином и кобальтом по 1 литру на семью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700" w:leader="none"/>
          <w:tab w:val="left" w:pos="324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ерестановка всех рамок семей в запасные корпус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700" w:leader="none"/>
          <w:tab w:val="left" w:pos="324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Чистка нижних корпусов семе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700" w:leader="none"/>
          <w:tab w:val="left" w:pos="324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ерестановка в нижние корпуса всех рамок семей с расстановкой их для лучшей яйцекладки маток. Расширение гнезд нижних корпусов по силе семе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700" w:leader="none"/>
          <w:tab w:val="left" w:pos="324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змещение на нижние корпуса разделительных решеток, холстиков и пленок с образованием в правом углу передней части гнезд проходов для попадания пчел семей во временные верхние корпуса из нижни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700" w:leader="none"/>
          <w:tab w:val="left" w:pos="324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на первые корпуса временных верхних корпусов с размещением в них по 4 сота, взятые из ульев для отводков, с целью подготовки их пчелами для яйцекладки в них маток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700" w:leader="none"/>
          <w:tab w:val="left" w:pos="324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на верхние временные корпуса поилок – кормушек и заполнение их сиропо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700" w:leader="none"/>
          <w:tab w:val="left" w:pos="324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тепление гнезд пленками, холстиками и подушкам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700" w:leader="none"/>
          <w:tab w:val="left" w:pos="324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окращение нижних летков до 3 см.</w:t>
      </w:r>
    </w:p>
    <w:p>
      <w:pPr>
        <w:pStyle w:val="Normal"/>
        <w:tabs>
          <w:tab w:val="clear" w:pos="708"/>
          <w:tab w:val="left" w:pos="2700" w:leader="none"/>
        </w:tabs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1701" w:right="851" w:first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6 – 1 мая</w:t>
      </w:r>
    </w:p>
    <w:p>
      <w:pPr>
        <w:pStyle w:val="Normal"/>
        <w:tabs>
          <w:tab w:val="clear" w:pos="708"/>
          <w:tab w:val="left" w:pos="2700" w:leader="none"/>
        </w:tabs>
        <w:ind w:left="1701" w:right="851" w:firstLine="6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ind w:left="1701" w:right="851"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тогда, когда каждая семья имеет в среднем 8 и более рамок с расплодом</w:t>
      </w:r>
    </w:p>
    <w:p>
      <w:pPr>
        <w:pStyle w:val="Normal"/>
        <w:tabs>
          <w:tab w:val="clear" w:pos="708"/>
          <w:tab w:val="left" w:pos="2700" w:leader="none"/>
        </w:tabs>
        <w:ind w:left="1701" w:right="851" w:firstLine="6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1701" w:right="851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вторых корпусов на все семьи пасеки с одновременным выравниванием их по силе. Перевод маток семей-воспитательниц для работы в сокращенных вторых корпусах. Подсиливание семей-воспитательниц расплодом. Создание условий для быстрого перехода маток основных семей для работы во вторые корпуса.</w:t>
      </w:r>
    </w:p>
    <w:p>
      <w:pPr>
        <w:pStyle w:val="Normal"/>
        <w:tabs>
          <w:tab w:val="clear" w:pos="708"/>
          <w:tab w:val="left" w:pos="2700" w:leader="none"/>
        </w:tabs>
        <w:ind w:left="1701" w:right="851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1701" w:right="851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tabs>
          <w:tab w:val="clear" w:pos="708"/>
          <w:tab w:val="left" w:pos="2700" w:leader="none"/>
        </w:tabs>
        <w:ind w:left="1701" w:right="851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1701" w:right="851" w:firstLine="680"/>
        <w:jc w:val="center"/>
        <w:rPr/>
      </w:pPr>
      <w:r>
        <w:rPr>
          <w:b/>
          <w:i/>
          <w:sz w:val="28"/>
          <w:szCs w:val="28"/>
        </w:rPr>
        <w:t>Работа с семьями-воспитательницам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беспечение каждой семьи-воспитательницы двумя рамками с вощино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нятие верхних временных корпусов, пленок, холстиков и разделительных решеток с гнезд семей-воспитательниц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Поиск маток в нижних корпусах семей-воспитательниц и перенос их вместе с тремя рамками молодого расплода во вторые корпуса, разместив их между двух рамок с корм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Выборка с гнезд семей-воспитательниц безрасплодных рамок без пчел (кроме двух кроющих) и постановка их в пчеловодный ящи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Постановка в центр гнезд между расплодом рамок с вощиной с целью получения свежеотстроенных сотов для засева их матками в изолятора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дсиливание семей-воспитательниц до полных нижних корпусов рамками со зрелым расплодом, взятых из здоровых и сильных семей, где их больше 8 ш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в основные семьи, вместо взятых расплодных рамок, рамок с кормом, отобранных из семей-воспитательниц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Размещение на нижние корпуса семей-воспитательниц разделительных решеток. Утепление нижних корпусов пленками с таким расчетом, чтобы остались не закрытыми по 6 рамок гнезд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на семьи-воспитательницы вторых корпусов и размещение в них над открытыми 6-ми рамками нижних корпусов по 2 кормовые и по 3 рамки с молодым расплодом, пчелами и матк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граничение этих рамок вставными досками и размещение за ними по 3 маломедных рам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мещение на рамки вторых корпусов канди и кормушек с сиропо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тепление гнезд семей-воспитательниц.  </w:t>
      </w:r>
    </w:p>
    <w:p>
      <w:pPr>
        <w:pStyle w:val="Normal"/>
        <w:ind w:left="238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81" w:right="85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та с основными семьям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еспечение основных семей по 2 рамки с вощиной, 1 строительной рамке и по 2 рамки суш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нятие утепления и временных корпус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мотр первых корпусов основных семей с оставлением в них по 4 рамки самого молодого расплод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рестановка во вторые корпуса всех остальных рамок с расплодом вместе с пчел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ормирование нижних корпусов семей на 11-ти рамках, размещая рамки в следующем порядке: 1 кормовая рамка + 1 рамка сотов + 2 рамки расплода + 1 рамка вощины + 2 рамки расплода + 1 рамка вощины + 1 рамка суши + 1 строительная рамка + 1 кормовая рам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граничение 11 рамок нижних корпусов вставными доск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тановка на первые корпуса основных семей вторых корпусов без применения разделительных решеток, с постановкой в них по 10 рамок справа на лево: 1 медово-перговая рамка + 1 рамка сотов + 2 рамки расплода + 1 рамка сотов + 2 рамки расплода + 2 рамки сотов + 1 медово-перговая рамк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тбор от семей лишних рамок с расплодом (сверх 8 рамок) и передача их другим семьям, в которых их меньше 8 рамо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полнение поилок 30% сиропом или водой.</w:t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7 – 8 мая</w:t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/>
      </w:pPr>
      <w:r>
        <w:rPr>
          <w:i/>
          <w:sz w:val="28"/>
          <w:szCs w:val="28"/>
        </w:rPr>
        <w:t>Выполняется через 7 дней после постановки на семьи вторых корпусов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 маток семей-воспитательниц в изоляторы для получения одновозрастных яиц для прививки.</w:t>
      </w:r>
    </w:p>
    <w:p>
      <w:pPr>
        <w:pStyle w:val="Normal"/>
        <w:ind w:left="1701" w:right="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нятие вторых корпусов с семей-воспитательниц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Выемка с центра нижних корпусов семей-воспитательниц по 2 отстроенных на вощине рамки и отбор из них по одному лучше отстроенному сот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Постановка в нижние корпуса семей-воспитательниц вместо вынутых отстроенных рамок по одной рамке со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Заключение на отобранных сотах изоляторов на той стороне их, где мельче отстроенные ячей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иск во вторых корпусах семей-воспитательниц маток и заключение их в изолятор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рамок с изоляторами и заключенными в них матками во вторые корпуса между рамок с расплод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во вторые корпуса семей-воспитательниц за вставные доски по 4 прививочных рамки для придания им запаха сем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ение сем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тепление семей-воспитательниц.</w:t>
      </w:r>
    </w:p>
    <w:p>
      <w:pPr>
        <w:pStyle w:val="Normal"/>
        <w:ind w:left="238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8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8 – 11 мая</w:t>
      </w:r>
    </w:p>
    <w:p>
      <w:pPr>
        <w:pStyle w:val="Normal"/>
        <w:ind w:left="238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через 3 дня после работы №7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отводков из вторых корпусов семей-воспитательниц на их маток. Перевод маток основных семей для работы в нижних корпусах. Прививка трехдневных яиц на маточное воспитание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/>
      </w:pPr>
      <w:r>
        <w:rPr>
          <w:b/>
          <w:i/>
          <w:sz w:val="28"/>
          <w:szCs w:val="28"/>
        </w:rPr>
        <w:t>Работа с семьями-воспитательницам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Формирование отводков от семей-воспитательниц на их маток путем перестановки из вторых корпусов этих семей в запасные ульи по 6 рамок вместе с пчелами и матками в изоляторах, а также корм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нятие пустых вторых корпусов с гнезд семей-воспитательн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ерестановка из нижних корпусов семей-воспитательниц в сформированные отводки по 2-3 рамки с кормами без пч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тепление отвод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Осмотр рамок первых корпусов семей-воспитательниц с ликвидацией на них свищевых маточников, если они имеются, и расстановкой расплодных рамок попарно так, чтобы между парами рамок образовались 4 промежутка – колодца для размещения в них 4-х прививочных рамок малого формата, шириной 1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тепление нижних корпусов семей-воспитательниц до постановки в них прививочных рамок.</w:t>
      </w:r>
    </w:p>
    <w:p>
      <w:pPr>
        <w:pStyle w:val="Normal"/>
        <w:ind w:left="238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та с основными семьям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ереставить все рамки второго корпуса в запасной с определением количества расплод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осмотр нижнего корпуса с удалением роевых маточников и формирование гнезда на 14 рамок: 2 кормовые рамки + 2 расплодные рамки + 1 вощина + 2 расплодные рамки + 1 вощина + 2 расплодные рамки + 1 вощина + 1 строительная рамка + 2 кормовые рам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разделительной решетки и пустого второго корпус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Вынуть 2-3 рамки с нижнего корпус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Комплектация второго корпуса со стряхиванием рамок в нижний корпус всех пчел и матк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Верхний корпус получается из 2 кормовых рамок, 5 рамок с молодым расплодом, одной рамки суши и 2 кормовых рамок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Затем все укрывается.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рививка</w:t>
      </w:r>
    </w:p>
    <w:p>
      <w:pPr>
        <w:pStyle w:val="Normal"/>
        <w:ind w:right="851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Извлечение из гнезд отводков, сформированных от семей-воспитательниц сотов в изолятор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нятие с этих сотов изоляторов, выпуск маток и пчел в отвод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сотов с трехдневными яйцами в пчеловодный ящи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змещение ящика и прививочных рамок в прогретом салоне автомобиля или в теплом помещ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змещение сотов яйцами вверх на планшете, входящем во внутрь рам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Нарезка нагретых в термосе острым ножом из сотов с трехдневными яйцами полосок с одним рядом ячее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ореживание яиц на нарезанных полосках с помощью спичек. При этом в одной ячейке яйцо оставляется не тронутым, а в двух последующих ячейках яйца раздавливаются спичк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иклеивание-примазывание прореженных полосок к планкам прививочных рамок той стороной ячеек, в которых нет яиц, ориентируя ячейки с яйцами вн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привитых рамок в пчеловодный ящи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рестановка по 4 привитых рамки из пчеловодного ящика в гнезда семей-воспитательниц, размещая их в промежутки – колодцы между рамками с расплод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лив в поилки-кормушки 30% сиропа и утепление гнезд.</w:t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9 – 14 мая</w:t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через 3 дня после работы №8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риема яиц на маточное воспитание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701" w:right="85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операций:</w:t>
      </w:r>
    </w:p>
    <w:p>
      <w:pPr>
        <w:pStyle w:val="Normal"/>
        <w:ind w:left="1701" w:right="851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701"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мотр прививочных рамок в семьях-воспитательницах и выбраковка на них самых мелких и крупных маточников с личинками, оставляя каждой семье-воспитательнице не более 30 маточников одной величины.</w:t>
      </w:r>
    </w:p>
    <w:p>
      <w:pPr>
        <w:pStyle w:val="Normal"/>
        <w:ind w:left="1701"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мечание:</w:t>
      </w:r>
    </w:p>
    <w:p>
      <w:pPr>
        <w:pStyle w:val="Normal"/>
        <w:ind w:left="1701"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right="851" w:firstLine="709"/>
        <w:jc w:val="both"/>
        <w:rPr/>
      </w:pPr>
      <w:r>
        <w:rPr>
          <w:sz w:val="32"/>
          <w:szCs w:val="32"/>
        </w:rPr>
        <w:t>Если пчеловоду требуется больше маточников, то на прививочных рамках их оставляется больше 30 штук, но в этом случае часть привитых рамок с маточниками переставляется во вторые корпуса здоровых основных семей для дополнительного кормления маточных личинок пчелами семьи. В этом случае во вторых корпусах основных семей не должно быть маток.</w:t>
      </w:r>
    </w:p>
    <w:p>
      <w:pPr>
        <w:pStyle w:val="Normal"/>
        <w:ind w:left="1701"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10 – 19 мая</w:t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через 5 дней после предыдущей работы, т.е. через 8 дней после прививки, когда маточники имеют возраст 11 дней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первых отводков от основных семей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иливание семей-воспитательниц по 7 рамок открытого расплода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иготовление в ульях для первых отводков по одному соту, частично заполненному вод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смотр гнезд семей-воспитательниц с перестановкой в пустые вторые корпуса по 2 рамки с кормом и всех прививочных рам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Добавление в нижние корпуса семей-воспитательниц по 2 рамки молодого расплода из основных семей и недостающее до комплекта нижних корпусов количество со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на нижние корпуса семей-воспитательниц вторых корпусов с двумя рамками кормов и всеми прививочными рам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Выемка из вторых корпусов основных семей по рамке с кормами и пчелами и постановка их в ульи для первых отвод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Беглый осмотр нескольких рамок вторых корпусов основных семей с целью определения, не работают ли там мат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из вторых корпусов основных семей в ульи для первых отводков дополнительно по 2 рамки самого зрелого расплода и по 1 рамке кормов вместе с пчел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тряхивание в отводки пчел с остальных рамок вторых корпусов и постановка их в запасные корпу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в отводках последними по одному соту, частично заполненному водой, и ограничение 5-ти рамок отводков вставными дос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тепление отводков пленками и крышками и открывание их летков на 2 с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нятие пустых вторых корпусов и разделительных решеток с гнезд основных сем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рестановка из нижних корпусов здоровых семей по одной рамке открытого расплода без пчел во вторые корпуса семей-воспитательниц и постановка их между прививочными рам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тепление гнезд семей-воспитательниц после  добавления в них по 7 рамок молодого распл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мотр нижних корпусов основных семей с добавлением в них по 1 рамке с вощиной вместо взятых рамок с открытым расплод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мещение на рамки первых корпусов основных семей разделительных решеток и постановка на них пустых вторых корпу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рестановка в пустые вторые корпуса всех рамок без пчел из запасных корпусов, с постановкой дополнительных рамок с вощиной между расплодных со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тепление гнезд основных сем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конце работы на точке из одного из отводков семей-воспитательниц вынимается одна рамка с молодым расплодом, которая разрезается на квадратики по количеству сделанных отводков и эти квадратики расплодом вниз размещаются между расплодными рамками отводков для закладки на них пчелами отводков временных свищевых маточников, что уменьшает слет пчел с отвод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тепление отводков пленками и крышками.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мечание:</w:t>
      </w:r>
    </w:p>
    <w:p>
      <w:pPr>
        <w:pStyle w:val="Normal"/>
        <w:ind w:left="1701"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Если при осмотре вторых корпусов основных семей окажется, что в каком-то из них работает матка, то она отыскивается и вместе с рамкой, на которой найдена, ставится в пчеловодный ящик.</w:t>
      </w:r>
    </w:p>
    <w:p>
      <w:pPr>
        <w:pStyle w:val="Normal"/>
        <w:ind w:left="1701"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От данной семьи формируется отводок на 2 рамки печатного расплода и две рамки кормов и в него стряхиваются дополнительно 5 рамок пчел. После этого рамка с маткой ставится в нижний корпус семьи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11 – 22 мая</w:t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через 3 дня после формирования первых отводков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вторых отводков от основных семей. раздача 14-дневных маточников первым и вторым отводкам. Заключение оставшихся маточников в клеточки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иготовление в ульях для вторых отводков по одному соту, частично заполненному вод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Выемка из вторых корпусов основных семей по 2 рамки кормов и по 2 рамки самого зрелого расплода вместе с пчелами и постановка их в ульи вторых отводк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к этим рамкам сотов с водой и вставных досо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тряхивание в отводки пчел со всех остальных рамок вторых корпусов и постановка стряхнутых рамок в запасные корпу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тепление отводков пленками и крышка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нятие разделительных решеток из нижних корпусов сем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Вырезка строительных рамо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змещение на первые корпуса семей разделительных решеток и постановка пустых вторых корпус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ерестановка с запасных корпусов во вторые всех стряхнутых рамо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бавление во вторые корпуса по 3 рамки вощины и по одной рамке сот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тепление гнезд сем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резка из прививочных рамок семей-воспитательниц самых лучших 14-дневных маточников и раздача их первым и вторым отводкам, размещая маточники между расплодными рамками над их расплод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 даче маточников впервые отводки из них убираются квадратики сотов со свищевыми маточника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резка и заключение в клеточки оставшихся в семьях-воспитательницах маточников и размещение их между рамками семей-воспитательниц для инкуб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тепление семей-воспитательниц.</w:t>
      </w:r>
    </w:p>
    <w:p>
      <w:pPr>
        <w:pStyle w:val="Normal"/>
        <w:ind w:left="238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/>
      </w:pPr>
      <w:r>
        <w:rPr>
          <w:b/>
          <w:sz w:val="36"/>
          <w:szCs w:val="36"/>
        </w:rPr>
        <w:t>РАБОТА №12 – 26 мая</w:t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через 4 дня после работы №11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выхода маток из маточников в отводках. Деление семей-воспитательниц на нуклеусы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оверка выхода маток из маточников в отводк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метка отводков, в которых не вышли матки из маточников, перевернутыми крышками, а слабых отводков – трав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здача безматочным отводкам молодых неплодных маток в клеточках, взятых от семей-воспитательниц и частично заполненных кан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Деление семей-воспитательниц на нуклеусы путем перестановки в ящики для перевозки пчел на другие точки по 1-ой рамке с расплодом и по 2 рамки с кормом вместе с пчелами. Всего формируется по 7 нуклеусов от каждой семьи-воспитательниц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здача нуклеусам молодых маток в клеточках, частично заполненных кан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змещение оставшихся маток в клеточках в ульях расформированных семей-воспитательниц на нескольких рамках, оставленных для слетевших пчел при формировании нуклеусов.</w:t>
      </w:r>
    </w:p>
    <w:p>
      <w:pPr>
        <w:pStyle w:val="Normal"/>
        <w:ind w:left="1701" w:right="851" w:firstLine="709"/>
        <w:jc w:val="center"/>
        <w:rPr/>
      </w:pPr>
      <w:r>
        <w:rPr>
          <w:b/>
          <w:i/>
          <w:sz w:val="32"/>
          <w:szCs w:val="32"/>
        </w:rPr>
        <w:t xml:space="preserve">Примечание </w:t>
      </w: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>:</w:t>
      </w:r>
    </w:p>
    <w:p>
      <w:pPr>
        <w:pStyle w:val="Normal"/>
        <w:ind w:left="1701"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Если нуклеусы, сделанные от семей-воспитательниц, не перевозятся на другие точки, то их делают на 5-6 рамках и держат закрытыми не менее одних суток в тени на точке.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римечание </w:t>
      </w:r>
      <w:r>
        <w:rPr>
          <w:b/>
          <w:i/>
          <w:sz w:val="32"/>
          <w:szCs w:val="32"/>
          <w:lang w:val="en-US"/>
        </w:rPr>
        <w:t>II</w:t>
      </w:r>
      <w:r>
        <w:rPr>
          <w:b/>
          <w:i/>
          <w:sz w:val="32"/>
          <w:szCs w:val="32"/>
        </w:rPr>
        <w:t>:</w:t>
      </w:r>
    </w:p>
    <w:p>
      <w:pPr>
        <w:pStyle w:val="Normal"/>
        <w:ind w:left="1701"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Если необходимо иметь на пасеке больше нуклеусов, то они делаются сборными, каждый от 3-х семей. В такие нуклеусы от каждой семьи отбирается по одной рамке с кормом или расплодом (в зависимости от силы семьи) с сидящими на них пчелами. Кроме этого с каждой семьи дополнительно стряхивается по две рамки пчел.</w:t>
      </w:r>
    </w:p>
    <w:p>
      <w:pPr>
        <w:pStyle w:val="Normal"/>
        <w:ind w:left="1701"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Такие нуклеусы не перевозятся на другие точки, а расставляются на этом же точке возле бывших семей-воспитательниц.</w:t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13 – 6 июня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через 11 дней после работы №12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подсиливание отводков по одной рамке разновозрастного расплода – контрольной рамке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ижних корпусов семей для лучшей яйцекладки маток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нятие вторых корпусов и разделительных решеток с гнезд основных сем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тбор из нижних корпусов семей по две полноперговых рамки и по 2 рамки разновозрастного расплода без пче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Добавление  в первые корпуса семей из вторых корпусов трех рамок  вощины и одному соту под перг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змещение на первые корпуса семей разделительных решеток и постановка на них вторых корпус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Выемка из вторых корпусов семей рамок с кормом и постановка в эти корпуса взятых из семей рамок с пергой, а так же по 3 рамки вощи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тепление гнезд сем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в гнезда отводков по одной рамке с разновозрастным расплодом (контрольной рамки) и по одной рамке с кормом, если это необходим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тепление отводков пленками и крышкой.</w:t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14 – 11 июня</w:t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через 5 дней после работы №13</w:t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наличия и работы маток в отводках по показаниям контрольных рамок. Подсадка отводкам, заложивших на контрольных рамках свищевые маточники, плодных или неплодных маток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смотр в отводках контрольных рам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Наличие на этих рамках свищевых маточников указывает на отсутствие маток в данных отвод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Ликвидация свищевых маточников на контрольных рамках и подсадка этим отводкам плодных или неплодных мат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сширение отводков с плодными матками рамками сотов, если это необходимо.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15 – 17 июня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через 6 дней после работы №14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подсиливание отводков зрелым расплодом, взятым от основных семей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тбор из вторых корпусов семей по 3 рамки строящейся вощины и постановка их в пчеловодный ящи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нятие вторых корпусов и разделительных решеток с первых корпусов сем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смотр нижних корпусов семей с отбором из них по одной рамке с пергой и по две рамки с печатным расплодом без пчел для подсиливания отвод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Комплектация нижних корпусов семей 7 рамками расплода, 3 рамками с вощиной, а так же рамками с кормами. Рамки с вощиной берутся из вторых корпус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Вырезка строительных рамо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змещение на нижние корпуса разделительных решеток и постановка вторых корпус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Комплектация вторых корпусов семей расплодными и кормовыми рамками, а так же 3 рамками с вощин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оверка работы маток в отводках и постановка в каждой из них по одной рамке кормов, по одной рамке расплода и сотов до полного комплекта корпус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ересадка неиспользованных и развившихся нуклеусов в ульи для отводков с одновременным расширением их гнез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иквидация безматочных нуклеусов с передачей их пчел рядом стоящим семьям, а рамок пересаженным в ульи нуклеусам.</w:t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16 – 27 июня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через 10 дней после работы №15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ация гнезд отводков для лучшей яйцекладки маток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смотр гнезд отводков с размещением в них между парами рамок с расплодом безрасплодных рамок пригодных для яйцекладк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Пополнение гнезд отводков кормами, пергой и медом, взятыми из вторых корпусов семей, если их в отводках мало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тепление отводков пленками и крышками.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17 – 10 июля</w:t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ыполняется в начале последнего взятка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отводков и семей к использованию последнего взятка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дготовка на каждую основную семью по 2 корпуса, в каждом из которых должно быть по 6 рамок сотов и по 3 рамки вощины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смотр гнезд каждого отводка с определением их силы и количества в них рамок с расплодом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вторых корпусов на отводки, которые имеют силу 10 рамок и расплода 7-8 рамок:</w:t>
      </w:r>
    </w:p>
    <w:p>
      <w:pPr>
        <w:pStyle w:val="Normal"/>
        <w:numPr>
          <w:ilvl w:val="0"/>
          <w:numId w:val="19"/>
        </w:numPr>
        <w:ind w:left="3130" w:right="851" w:hanging="360"/>
        <w:jc w:val="both"/>
        <w:rPr>
          <w:sz w:val="32"/>
          <w:szCs w:val="32"/>
        </w:rPr>
      </w:pPr>
      <w:r>
        <w:rPr>
          <w:sz w:val="32"/>
          <w:szCs w:val="32"/>
        </w:rPr>
        <w:t>осмотр гнезд этих отводков с оставлением в первом корпусе по 5 рамок с молодым расплодом.</w:t>
      </w:r>
    </w:p>
    <w:p>
      <w:pPr>
        <w:pStyle w:val="Normal"/>
        <w:numPr>
          <w:ilvl w:val="0"/>
          <w:numId w:val="19"/>
        </w:numPr>
        <w:ind w:left="3130" w:right="851" w:hanging="360"/>
        <w:jc w:val="both"/>
        <w:rPr>
          <w:sz w:val="32"/>
          <w:szCs w:val="32"/>
        </w:rPr>
      </w:pPr>
      <w:r>
        <w:rPr>
          <w:sz w:val="32"/>
          <w:szCs w:val="32"/>
        </w:rPr>
        <w:t>перестановка во вторые корпуса без пчел по 2-3 рамки зрелого расплода.</w:t>
      </w:r>
    </w:p>
    <w:p>
      <w:pPr>
        <w:pStyle w:val="Normal"/>
        <w:numPr>
          <w:ilvl w:val="0"/>
          <w:numId w:val="19"/>
        </w:numPr>
        <w:ind w:left="3130" w:right="851" w:hanging="360"/>
        <w:jc w:val="both"/>
        <w:rPr/>
      </w:pPr>
      <w:r>
        <w:rPr>
          <w:sz w:val="32"/>
          <w:szCs w:val="32"/>
        </w:rPr>
        <w:t>добавление в нижние корпуса по 3 рамки с вощиной, вместо взятых рамок с расплодом.</w:t>
      </w:r>
    </w:p>
    <w:p>
      <w:pPr>
        <w:pStyle w:val="Normal"/>
        <w:numPr>
          <w:ilvl w:val="0"/>
          <w:numId w:val="19"/>
        </w:numPr>
        <w:ind w:left="3130" w:right="851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змещение на первые корпуса сильных отводков разделительных решеток и постановка на них вторых корпусов.</w:t>
      </w:r>
    </w:p>
    <w:p>
      <w:pPr>
        <w:pStyle w:val="Normal"/>
        <w:numPr>
          <w:ilvl w:val="0"/>
          <w:numId w:val="19"/>
        </w:numPr>
        <w:ind w:left="3130" w:right="851" w:hanging="360"/>
        <w:jc w:val="both"/>
        <w:rPr>
          <w:sz w:val="32"/>
          <w:szCs w:val="32"/>
        </w:rPr>
      </w:pPr>
      <w:r>
        <w:rPr>
          <w:sz w:val="32"/>
          <w:szCs w:val="32"/>
        </w:rPr>
        <w:t>добавление во вторые корпуса, где расплода меньше 3-х рамок по одной рамке печатного расплода, взятого из отводков на которые не будут ставиться вторые корпус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естановка отстающих в развитии отводков, на которых не ставятся вторые корпуса, на правую сторону основных семей, для слета их летных пчел на оставленные отводки с двумя корпусами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на оставленные семьи, около которых переставлены отводки, третьих корпусов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тбор из переставленных отводков рамок с расплодом, кроме одной рамки с открытым расплодом и постановка их в третьи корпуса для подсиливания основных семей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Добавление в третьи корпуса семей сотов для размещения принесенного нектара и мед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тепление гнезд семей и отводков.</w:t>
      </w:r>
    </w:p>
    <w:p>
      <w:pPr>
        <w:pStyle w:val="Normal"/>
        <w:ind w:left="238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8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18 - 17 июля</w:t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через 7 дней после работы №17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/>
      </w:pPr>
      <w:r>
        <w:rPr>
          <w:b/>
          <w:sz w:val="28"/>
          <w:szCs w:val="28"/>
        </w:rPr>
        <w:t>Проверка наличия и ликвидация свищевых маточников в верхних корпусах отводков и семей. Перегон в первые корпуса маток, если они оказались в верхних корпусах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нятие утепления с верхних корпусов отводков и семе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оверка наличия и ликвидация свищевых маточников на расплодных рамках верхних корпусов отводков и семе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оверка работы маток в верхних корпусах семей и отводков по наличию там яиц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ерегон маток из верхних корпусов в первы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Проверка наличия маток в первых корпусах отводков и семей, в которых в верхних корпусах оказалось, заложено много свищевых маточнико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дсадка запасных плодных маток безматочным отводкам и семьям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Лечение отводков от варроатоза „Муравьинкой”.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19 – 13 июля - 4 августа</w:t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/>
      </w:pPr>
      <w:r>
        <w:rPr>
          <w:b/>
          <w:sz w:val="28"/>
          <w:szCs w:val="28"/>
        </w:rPr>
        <w:t>Периодический отбор рамок со зрелым медом на выкачку из верхних корпусов семей. Определение племенных семей-воспитательниц на будущий год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ериодический отбор из верхних корпусов семей рамок со зрелым медом на выкачк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Добавление рамок сотов в верхние корпуса семей вместо взятых рамок на выкачк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пределение будущих семей-воспитательниц и пометка их надписью „С/В”.</w:t>
      </w:r>
    </w:p>
    <w:p>
      <w:pPr>
        <w:pStyle w:val="Normal"/>
        <w:ind w:left="238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20 – 28 июля</w:t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в конце медосбора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/>
      </w:pPr>
      <w:r>
        <w:rPr>
          <w:b/>
          <w:sz w:val="28"/>
          <w:szCs w:val="28"/>
        </w:rPr>
        <w:t>Отбор зрелого меда от основных семей и вторых или отнесенных ранее отводков на выкачку.</w:t>
      </w:r>
    </w:p>
    <w:p>
      <w:pPr>
        <w:pStyle w:val="Normal"/>
        <w:ind w:left="1701" w:right="851" w:firstLine="709"/>
        <w:jc w:val="center"/>
        <w:rPr/>
      </w:pPr>
      <w:r>
        <w:rPr>
          <w:b/>
          <w:sz w:val="28"/>
          <w:szCs w:val="28"/>
        </w:rPr>
        <w:t>Присоединение однокорпусных отнесенных отводков или вторых отводков к семьям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иливание будущих семей-воспитательниц зрелым расплодом без пчел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беспечение каждой основной семьи листом газе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Пуск из дымаря по несколько струек дыма в летки перенесенных отводков и семей, или вторых и первых отвод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естановка перенесенных отводков или двухкорпусных вторых отводков к левым задним углам ульев основных семей для слета с них летных пчел в гнезда семей или в первые отводки. (отводки будущих семей-воспитательниц не переставляются и к семьям не присоединяются).   </w:t>
      </w:r>
    </w:p>
    <w:p>
      <w:pPr>
        <w:pStyle w:val="Normal"/>
        <w:ind w:left="238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2381" w:right="85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та с будущими семьями-воспитательницами</w:t>
      </w:r>
    </w:p>
    <w:p>
      <w:pPr>
        <w:pStyle w:val="Normal"/>
        <w:ind w:left="2381" w:right="85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тбор из вторых корпусов будущих семей-воспитательниц рамок со зрелым медом на выкачку со снятием вторых корпус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тбор со вторых корпусов одного из отводков рамок зрелого меда на выкач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Перестановка, из вторых корпусов семей-воспитательниц рамок с незрелым медом и перестановка их, во вторые корпуса отводков, вместо отобранных с отводков рамок зрелого ме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нятие пустых вторых корпусов и разделительных решеток с гнезд будущих семей-воспитательни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ind w:left="2738" w:right="851" w:hanging="357"/>
        <w:rPr>
          <w:sz w:val="32"/>
          <w:szCs w:val="32"/>
        </w:rPr>
      </w:pPr>
      <w:r>
        <w:rPr>
          <w:sz w:val="32"/>
          <w:szCs w:val="32"/>
        </w:rPr>
        <w:t xml:space="preserve">Постановка на нижние корпуса семей-воспитательниц пустых вторых корпусов.  </w:t>
      </w:r>
    </w:p>
    <w:p>
      <w:pPr>
        <w:pStyle w:val="Normal"/>
        <w:ind w:left="2381" w:righ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81" w:righ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81" w:righ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81" w:righ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81" w:right="85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та с основными семьями и отводками</w:t>
      </w:r>
    </w:p>
    <w:p>
      <w:pPr>
        <w:pStyle w:val="Normal"/>
        <w:ind w:left="2381" w:right="85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тбор из верхних корпусов основных семей всех рамок со зрелым медом на выкач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бор из верхних корпусов отводков всех рамок зрелого меда на выкач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бор из верхних корпусов семей рамок с незрелым медом без пчел и постановка их во вторые корпуса не переставленных отводков.</w:t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jc w:val="center"/>
        <w:rPr/>
      </w:pPr>
      <w:r>
        <w:rPr>
          <w:b/>
          <w:sz w:val="36"/>
          <w:szCs w:val="36"/>
        </w:rPr>
        <w:t>РАБОТА № 21 – 4 августа</w:t>
      </w:r>
    </w:p>
    <w:p>
      <w:pPr>
        <w:pStyle w:val="Normal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через 7 дней после работы № 20</w:t>
      </w:r>
    </w:p>
    <w:p>
      <w:pPr>
        <w:pStyle w:val="Normal"/>
        <w:ind w:right="7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оединение первых отводков к основным семьям.</w:t>
      </w:r>
    </w:p>
    <w:p>
      <w:pPr>
        <w:pStyle w:val="Normal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18"/>
        </w:numPr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беспечение каждой основной семьи листом газеты.</w:t>
      </w:r>
    </w:p>
    <w:p>
      <w:pPr>
        <w:pStyle w:val="Normal"/>
        <w:numPr>
          <w:ilvl w:val="0"/>
          <w:numId w:val="18"/>
        </w:numPr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уск по несколько струек дыма в летки первых отводков и семей.</w:t>
      </w:r>
    </w:p>
    <w:p>
      <w:pPr>
        <w:pStyle w:val="Normal"/>
        <w:numPr>
          <w:ilvl w:val="0"/>
          <w:numId w:val="18"/>
        </w:numPr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ерестановка ульев первых отводков, вместе с подставками к левым задним углам ульев основных семей для слета с них летных пчел в основные семьи.</w:t>
      </w:r>
    </w:p>
    <w:p>
      <w:pPr>
        <w:pStyle w:val="Normal"/>
        <w:numPr>
          <w:ilvl w:val="0"/>
          <w:numId w:val="18"/>
        </w:numPr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тбор всех рамок без пчел из вторых корпусов отводков на выкачку и на зимнее хранение.</w:t>
      </w:r>
    </w:p>
    <w:p>
      <w:pPr>
        <w:pStyle w:val="Normal"/>
        <w:numPr>
          <w:ilvl w:val="0"/>
          <w:numId w:val="18"/>
        </w:numPr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тбор всех рамок из третьих корпусов семей на выкачку и на зимнее хранение.</w:t>
      </w:r>
    </w:p>
    <w:p>
      <w:pPr>
        <w:pStyle w:val="Normal"/>
        <w:numPr>
          <w:ilvl w:val="0"/>
          <w:numId w:val="18"/>
        </w:numPr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нятие третьих корпусов и разделительных решеток со вторых корпусов семей.</w:t>
      </w:r>
    </w:p>
    <w:p>
      <w:pPr>
        <w:pStyle w:val="Normal"/>
        <w:numPr>
          <w:ilvl w:val="0"/>
          <w:numId w:val="18"/>
        </w:numPr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змещение на вторые корпуса семей листов газет с проколами и постановка на них пустых третьих корпусов.</w:t>
      </w:r>
    </w:p>
    <w:p>
      <w:pPr>
        <w:pStyle w:val="Normal"/>
        <w:numPr>
          <w:ilvl w:val="0"/>
          <w:numId w:val="18"/>
        </w:numPr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ерестановка в третьи корпуса основных семей всех рамок вместе с пчелами из первых корпусов отводков и стряхивание в них пчел со стенок и доньев ульев отводков.</w:t>
      </w:r>
    </w:p>
    <w:p>
      <w:pPr>
        <w:pStyle w:val="Normal"/>
        <w:numPr>
          <w:ilvl w:val="0"/>
          <w:numId w:val="18"/>
        </w:numPr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тепление гнезд семей и уборка на зимнее хранение комплектов ульев отводков.</w:t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22 – 11 августа</w:t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через 7 дней после работы №21, т.е. после присоединения последних  отводков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ка гнезд семей на зиму с отбором лишних сотов на выкачку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беспечение каждой семьи вставными доска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ерестановка рамок вместе с пчелами из всех корпусов семей в три запасных корпуса, поставленные рядом с ульями семей на крышки ульев отводков, при этом в один из них ставятся рамки с расплодом, в другой – рамки с медом, в третий – рамки с пергой и полупустые. Одновременно проверяется наличие маток в семьях по отсутствию или наличию свищевых маточников. Переставленные с гнезд семей в запасные корпуса рамки закрываются подушками или крышками ульев с отвод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Чистка ульев семей в зим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Постановка в нижние корпуса ульев семей по 5 маломедных или малоперговых рамок вместе с пчелами, при этом эти рамки ставятся друг от друга с промежутком на одну рамку (по шаблону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граничение этих 5 рамок вставными доска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остановка на первые корпуса семей вторых и перестановка в них всех рамок с расплодом и до 4-х рамок с пергой и медом, которые ставятся по бокам расплодных рамок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граничение 10 рамок вторых корпусов вставными доска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ередача лишних расплодных рамок без пчел (если они имеются) в другие семьи, где их меньше 6 штук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тряхивание в ульи основных семей пчел с оставшихся безрасплодных и перговых рамок и со стенок запасных корпус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правка стряхнутых медовых и перговых рамок на выкачку.</w:t>
      </w:r>
    </w:p>
    <w:p>
      <w:pPr>
        <w:pStyle w:val="Normal"/>
        <w:ind w:left="238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мечание.</w:t>
      </w:r>
    </w:p>
    <w:p>
      <w:pPr>
        <w:pStyle w:val="Normal"/>
        <w:ind w:left="1701"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день формирования семей   для зимовки на точек привозится много корпусов с рамками на обсушку после выкачки.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23 – 23 августа – 15 сентября</w:t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ление семей на зиму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иготовление сахарного сиропа из 3-х частей сахарного песка и двух частей кипящей вод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Добавление в теплый сироп препарата „Полизин” по 2 таблетки на 1 литр сироп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воз на точки и подвешивание во вторых корпусах семей между рамками с расплодом по три полоски препарата от варроатоза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змещение на рамках вторых корпусов холстиков, кормушек и подушек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окращение верхних летков до 5 см, а нижних ограничение задвижками с вырезом 6 мм высотой и 100 мм длино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Разлив теплого сиропа в кормушки по 5 л на одну дачу на семью через каждые 3 дня. В день обслуживается по три точк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700" w:leader="none"/>
        </w:tabs>
        <w:ind w:left="2738" w:right="851" w:hanging="357"/>
        <w:jc w:val="both"/>
        <w:rPr/>
      </w:pPr>
      <w:r>
        <w:rPr>
          <w:sz w:val="32"/>
          <w:szCs w:val="32"/>
        </w:rPr>
        <w:t>Кормление проводится до заполнения и запечатывания всех сотов вторых корпусов семей, а также отстройки части языков на нижних планках рамок вторых корпусов в промежутки между рамками первых корпусов, то есть до тех пор, пока семьи забирают с кормушек весь сироп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Проведение первого и последнего кормления с препаратами от нозематоза, согласно инструкции по применению.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24 – 20 сентября</w:t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через 7 дней после последнего кормления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семей против варроатоза „Муравьинкой”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нятие кормушек с гнезд семей и уборка их на хранени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Выемка пинцетом полосок, применяемых для борьбы с варроатозом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бработка семей от варроатоза препаратами „Муравьинкой”, согласно инструкци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тепление семей холстиками и подушками.</w:t>
      </w:r>
    </w:p>
    <w:p>
      <w:pPr>
        <w:pStyle w:val="Normal"/>
        <w:ind w:left="2381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81" w:righ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25 – 20 октября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после последнего облета семей</w:t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/>
      </w:pPr>
      <w:r>
        <w:rPr>
          <w:b/>
          <w:sz w:val="28"/>
          <w:szCs w:val="28"/>
        </w:rPr>
        <w:t>Охлаждение верха гнезд семей для ускоренного образования клубов пчел в нижней части гнезд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ичная обработка семей от варроатоза „Бипином” или „Дилабиком”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Размещение планшетов на донья ульев для зимнего сбора подмора пч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нятие подушек и холстиков с гнезд сем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Обработка семей „Бипином” или „Дилабиком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Защита верхних летков ульев от ветра и синиц полосками стекол, а нижних летков прилетными дос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Снятие холстиков с гнезд семей до наступления морозов.</w:t>
      </w:r>
    </w:p>
    <w:p>
      <w:pPr>
        <w:pStyle w:val="Normal"/>
        <w:ind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№26 – 20 декабря</w:t>
      </w:r>
    </w:p>
    <w:p>
      <w:pPr>
        <w:pStyle w:val="Normal"/>
        <w:ind w:left="1701" w:right="851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701" w:right="851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ется при наступлении устойчивых морозов</w:t>
      </w:r>
    </w:p>
    <w:p>
      <w:pPr>
        <w:pStyle w:val="Normal"/>
        <w:ind w:left="1701" w:right="851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епление гнезд семей.</w:t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ерац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крытие вторых корпусов семей тремя холстиками, таким образом, чтобы между сложенными вдвое передним и задним холстиками оставался просвет 8 с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Закрывание просвета между первым и вторым холстиками третьим, под которым в феврале будет размещаться канд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Укладка на холстики подушек, оставляя не закрытыми вентиляционные каналы между вставными досками и левыми боковыми стенками ульев, а также низом вставных досок и доньями улье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00" w:leader="none"/>
        </w:tabs>
        <w:ind w:left="2738" w:right="851" w:hanging="357"/>
        <w:jc w:val="both"/>
        <w:rPr>
          <w:sz w:val="32"/>
          <w:szCs w:val="32"/>
        </w:rPr>
      </w:pPr>
      <w:r>
        <w:rPr>
          <w:sz w:val="32"/>
          <w:szCs w:val="32"/>
        </w:rPr>
        <w:t>Крепление крышек ульев к корпусам при помощи саморезов.</w:t>
      </w:r>
    </w:p>
    <w:p>
      <w:pPr>
        <w:pStyle w:val="Normal"/>
        <w:ind w:left="1701" w:right="851" w:firstLine="709"/>
        <w:jc w:val="both"/>
        <w:rPr/>
      </w:pPr>
      <w:r>
        <w:rPr>
          <w:sz w:val="32"/>
          <w:szCs w:val="32"/>
        </w:rPr>
        <w:t xml:space="preserve">          </w:t>
      </w:r>
    </w:p>
    <w:p>
      <w:pPr>
        <w:pStyle w:val="Normal"/>
        <w:ind w:left="1701"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0" w:right="2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70"/>
        </w:tabs>
        <w:ind w:left="2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00"/>
        </w:tabs>
        <w:ind w:left="33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260"/>
        </w:tabs>
        <w:ind w:left="32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220"/>
        </w:tabs>
        <w:ind w:left="32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101"/>
        </w:tabs>
        <w:ind w:left="3101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130"/>
        </w:tabs>
        <w:ind w:left="313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220"/>
        </w:tabs>
        <w:ind w:left="32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220"/>
        </w:tabs>
        <w:ind w:left="32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380"/>
        </w:tabs>
        <w:ind w:left="33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00"/>
        </w:tabs>
        <w:ind w:left="2800" w:hanging="39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520"/>
        </w:tabs>
        <w:ind w:left="35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130"/>
        </w:tabs>
        <w:ind w:left="313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380"/>
        </w:tabs>
        <w:ind w:left="338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17:00Z</dcterms:created>
  <dc:creator>Пользователь</dc:creator>
  <dc:description/>
  <cp:keywords/>
  <dc:language>en-US</dc:language>
  <cp:lastModifiedBy>User</cp:lastModifiedBy>
  <cp:lastPrinted>2014-01-14T17:14:00Z</cp:lastPrinted>
  <dcterms:modified xsi:type="dcterms:W3CDTF">2015-01-05T15:17:00Z</dcterms:modified>
  <cp:revision>2</cp:revision>
  <dc:subject/>
  <dc:title>Календарный план работ на безроевой пасеке по методу Цебро</dc:title>
</cp:coreProperties>
</file>