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  �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  <w:tab/>
        <w:t xml:space="preserve">   �� ��   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 ��������  ����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�</w:t>
        <w:tab/>
        <w:t xml:space="preserve">   �� �     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 ����� ��  ������</w:t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assembler</w:t>
        <w:tab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9-2000, Tomasz Gryszt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1</w:t>
        <w:tab/>
        <w:t>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2</w:t>
        <w:tab/>
        <w:t>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3</w:t>
        <w:tab/>
        <w:t>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4</w:t>
        <w:tab/>
        <w:t>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5</w:t>
        <w:tab/>
        <w:t>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</w:t>
        <w:tab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</w:t>
        <w:tab/>
        <w:t>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</w:t>
        <w:tab/>
        <w:t>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is a fast, efficient 80x86 assemb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lat real mode'.  So, it must be run on at least an 80386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ertainly assemble programs for any 80x86 PC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s, fasm only requires the source cod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really needs.  See the 'asm' files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ee how simple it can be!  The files in the '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s' subdirectories are good references for more comple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fasm is case sensitive for all symbols (e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above-mentioned need for at least an 80386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 are small; at least one megabyte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OS compatible with MSDOS 2.0+, fasm need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fasm will not run if the CPU is in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s, since flat real mode cannot be entered in that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w needs to run an OS compatible with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ossible output formats; by default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 is a non-relocatable binary image such as a 'com' or 'sy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irective 'format MZ' produces a relocat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 'exe' program.  No extra 'linking' step is needed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'format PE' produces Win32 por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code is in the order in which it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So, program code or at least an instruction such as '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must be at the beginning of the source code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ormat other than binary.  In that case, see the 'ent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will do multiple (but fast) assembl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ptimal output code. When size of jump or address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fasm will generate as small instruction co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code optimization fas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data to or from a register involves two simpl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myvar' will place the offset (address) of 'myvar'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'mov eax,[myvar]' will place the 32-bi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var' in eax.  Note that fasm will exit with an error if '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as a 32-bit value. When 'myvar'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-bit value, but you need to assemble instruction 'mov eax,[myvar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ze override: 'mov eax,dword [myvar]', or (short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d[myvar]'. This is dangerous if 'myvar' has been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or a 16-bit variable; eax will contain whatever is in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address of 'myva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alpha</w:t>
        <w:tab/>
        <w:tab/>
        <w:t xml:space="preserve">      ; sim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byte beta</w:t>
        <w:tab/>
        <w:t xml:space="preserve">      ;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dword beta</w:t>
        <w:tab/>
        <w:t xml:space="preserve">      ; force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50h</w:t>
        <w:tab/>
        <w:tab/>
        <w:t xml:space="preserve">      ;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dword 50000h</w:t>
        <w:tab/>
        <w:t xml:space="preserve">      ; 32-bit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pword [1000h]</w:t>
        <w:tab/>
        <w:t xml:space="preserve">      ; 32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dword [delta]</w:t>
        <w:tab/>
        <w:t xml:space="preserve">      ; 16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ar dword [delta]       ; 32-bit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alpha</w:t>
        <w:tab/>
        <w:tab/>
        <w:t xml:space="preserve">      ;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ge  byte alpha </w:t>
        <w:tab/>
        <w:t xml:space="preserve">      ; force byte (error if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dword alpha</w:t>
        <w:tab/>
        <w:t xml:space="preserve">      ; force dword (no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fi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ab/>
        <w:tab/>
        <w:t xml:space="preserve">      ; simp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beta</w:t>
        <w:tab/>
        <w:t xml:space="preserve">      ;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gamma byte     ; low byte of delt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</w:t>
        <w:tab/>
        <w:t xml:space="preserve">       dd 0</w:t>
        <w:tab/>
        <w:t xml:space="preserve">      ; dat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= alpha + 1</w:t>
        <w:tab/>
        <w:t xml:space="preserve">      ;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sigma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m is able to do some simple arithmetics on registers, s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[ebx*5]' are allowed (it will be assembled as '[ebx+ebx*4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ize of address value is possible; '[word 4]' and '[dword 4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different output code: [0000] and [00000000], '[word 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[bx+0000], '[byte bx]' will be [bx+00], '[dword ebx+1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[ebx+0000000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lat' instruction accepts no arguments, or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[bx]'/'byte [bx]' to create 16-bit version, or '[ebx]'/'byte [e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-bit version of opcode; in the similar way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instructions can be done, like 'movs byte [es:edi],[fs:e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address registers size and segment override ('movs'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 'xlatb', 'movsb', etc. accep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s: 15,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: 0ABh, 0x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: 3.14, 1.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$ - current address value, % - current repeat number (see 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+,-,*,/,mod,not,and,or,xor,shl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nversion operator: rva (only in P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macros' examples in Section 2.2.1 for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 ~ (not), | (or), &amp; (and).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using comparing operators: = (equal), &lt; (less), &gt;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(less or equal), &gt;= (greater or equal) for numbers and 'equ'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. Word 'equ' is also used to define symbol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'true' and 'false' values in logic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using 'equ': 'true equ 0=0', 'false equ ~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posed to 'equ', '=' works with values on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define time; for example 'xyz = $' defines xyz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of point where it was defined, 'xyz equ $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quivalent to '$', which will be always addres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fined in two ways; if the data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r</w:t>
        <w:tab/>
        <w:t xml:space="preserve">  db</w:t>
        <w:tab/>
        <w:t>16,0,0,0,0,0,0</w:t>
        <w:tab/>
        <w:t xml:space="preserve">      ;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</w:t>
        <w:tab/>
        <w:t xml:space="preserve">  db</w:t>
        <w:tab/>
        <w:t>0x1E</w:t>
        <w:tab/>
        <w:tab/>
        <w:t xml:space="preserve">      ; single byt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times 127 db 0</w:t>
        <w:tab/>
        <w:t xml:space="preserve">      ;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001</w:t>
        <w:tab/>
        <w:t xml:space="preserve">  db</w:t>
        <w:tab/>
        <w:t>'test.bin',0</w:t>
        <w:tab/>
        <w:t xml:space="preserve">      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:</w:t>
        <w:tab/>
        <w:t xml:space="preserve">  times 10 dd 0 </w:t>
        <w:tab/>
        <w:t xml:space="preserve">      ; ten 32-bit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  file</w:t>
        <w:tab/>
        <w:t>'star.gif'</w:t>
        <w:tab/>
        <w:t xml:space="preserve">      ; who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nly desired to reserve space for data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name  rd   1</w:t>
        <w:tab/>
        <w:tab/>
        <w:t xml:space="preserve">      ; reserve on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h</w:t>
        <w:tab/>
        <w:t xml:space="preserve">  rb   1</w:t>
        <w:tab/>
        <w:tab/>
        <w:t xml:space="preserve">      ; reserv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ack  rd   255</w:t>
        <w:tab/>
        <w:tab/>
        <w:t xml:space="preserve">      ; reserve 255 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pre-defined 'times' macro is to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 items, any label used must end with a colon. The 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label' directive before data 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rg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struc directive in fasm, but you can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bel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pixel x,y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x d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y dw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lor d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ix pixel 10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 we have defined mypix.x, mypix.y and mypix.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pix pixel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also virtpix.x, virtpix.y, virtpix.color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 will insert macro label at the beginning of eve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single dot. This option should be used instea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mechanism, because it allows definition of structur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es. See 2.2.1 for more information ab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cases, when one or more of macro params are emp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just: 'mypix pixel'), you can write something like '.x dw x+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'if &lt;x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union of some variables, you can use label dir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 &lt;address&gt;' phrase, or virtual direc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limit d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define virtual variable for lgdt and sgd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GDTR pword at GD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th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TR d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limit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includes source file in source code bef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efines macroinstructions, arguments are macro name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 arguments separated with commas, then '{' (start of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macro instructions, and '}' (end of macro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 of macroinstruction for data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ign value { rb (value-1) - ($ + value-1) mod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instructions may have empty arguments; to check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use something like 'if &lt;argument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ro is defined that uses an instru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macro definition, the previous meaning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; useful redefinition of macros can be done in that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arg1 equ ds | arg1 equ es) &amp; (arg2 equ ds | arg2 equ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original mov instru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&lt;arg3&gt; equ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previous macr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ax,bx</w:t>
        <w:tab/>
        <w:t xml:space="preserve">      ; just 'mov ax,b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ds,es</w:t>
        <w:tab/>
        <w:t xml:space="preserve">      ; 'push es' and 'pop 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es,ds,dx</w:t>
        <w:tab/>
        <w:t xml:space="preserve">      ; 'push ds', 'pop es' and 'mov ds,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e that using these macros in big program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 assembly (up to 4 times!) and increas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guments in brackets, macroinstru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groups of arguments, and will repeat al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guments group separate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oschar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char 1,2,3,4      ; store four bytes at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croinstruction can be divided into part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'{', and ending with '}' character. Each macroinstru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cessed for all groups of arguments before proces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Local symbol defined in one of parts will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rts, when processing the same group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reate table of addresses to st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data, use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rtb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d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abel db string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used inside macro definitions, defines loc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unique names in every macro call; argumen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names,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argument is one or more macro names, separated with comma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will remove last definition of specified macro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redefined some macro, you can get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sing purge (it's different than TASM in this respect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eliminates all macros of that name). If the macro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 won't get any error (exactly like in 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do totally undefine some non-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d with equ, or labels), use this cle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undef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eq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after 'undefine add', you can't use 'add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efinition and usage of 'add' label is possib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_add equ add', and then 'undefine add', you can defin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have access to 'add' instruction using '_add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- defines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- set code type to 16-bit (this is default cod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32 - set code type to 32-bit (this is default code setting for P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- argument must be an address value; set from wha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ll star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 output file format, can be set binary, MZ or PE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rmat, MZ is an EXE file format, PE is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 format.  When specified format is PE, m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can follow; use 'console' or 'GUI' words to s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ystem type, 'i386', 'i486' or 'i586' to specify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, 'DLL' to creat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define label, needed argument is a name of labe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ze of label and 'at &lt;address&gt;'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define segment at current position (only in MZ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will be aligned to paragraph.  In segment defin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name, 'use16' or 'use32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define section at current position (only in PE format),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ligned to page (4096 bytes).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section name, optional next arguments are 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de, data, udata, import, export, resource)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(readable, writeable, executable, shar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define program entry point (only in MZ and PE formats). In M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must be a segment:offset address (like in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define program stack size (only in MZ and PE formats), when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, default size of 1000h bytes is used.  In MZ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location can be defined in segment:offset form. 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rgument is allowed to define stack commit (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tack 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- define 'heap' size in paragraphs (only in MZ and PE formats).  In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rgument is a 16-bit value, defining maximum siz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 in paragraphs (note that this is heap in addition to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data; use 'heap 0' to always allocate only mem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s); default value of 'heap' is FFFFh. 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a 32-bit value, defining heap reserve;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define heap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repeat instruction n times; arguments are number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to repeat (optionally character ':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number and instructions), also % value (curr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 can be used in instruction, so 'times 5 db %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,02,03,04,05 bytes; recurrency is also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s 3 times % db %' will create 01,01,02,01,02,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larger version of times directive, repeat has one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repeats, instructions to repeat are expec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, ended with 'end repea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- creates virtual code or data at specified address;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included in output file, but labels define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n other parts of program; argument to vir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t &lt;address&gt;' phrase, virtual instructions ar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lines, ended with 'end virtual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used to assemble some part of codes, when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; argument is a logical expression, in next line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when this expression value is true, then 'end if'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lse', or 'else if' and next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used to end structures defined with some othe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orms are 'end repeat', 'end virtual' and 'end 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artwick - for help in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k Uliasz - for help at the beginning of fas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herwood - for all useful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