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  ������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  <w:tab/>
        <w:t xml:space="preserve">   �� ��    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 ��������  �����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�</w:t>
        <w:tab/>
        <w:t xml:space="preserve">   �� �     ��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 ����� ��  ������</w:t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t assembler</w:t>
        <w:tab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9-2001, Tomasz Gryszta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1</w:t>
        <w:tab/>
        <w:t>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6  FPU and 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2</w:t>
        <w:tab/>
        <w:t>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3</w:t>
        <w:tab/>
        <w:t>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4</w:t>
        <w:tab/>
        <w:t>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5</w:t>
        <w:tab/>
        <w:t>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1</w:t>
        <w:tab/>
        <w:t>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2</w:t>
        <w:tab/>
        <w:t>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3</w:t>
        <w:tab/>
        <w:t>Label and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4</w:t>
        <w:tab/>
        <w:t>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is a fast, efficient 80x86 assembl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flat real mode'.  So, it must be run on at least an 80386 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ertainly assemble programs for any 80x86 PC. 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assemblers, fasm only requires the source cod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really needs.  See the 'asm' files in th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see how simple it can be!  The files in the 'sour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amples' subdirectories are good references for more complex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fasm is case sensitive for all symbols (ev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the above-mentioned need for at least an 80386 CP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s are small; at least one megabyte of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ed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n OS compatible with MSDOS 2.0+, fasm need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te that fasm will not run if the CPU is in 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s, since flat real mode cannot be entered in that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w needs to run an OS compatible with Win32, it may als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using WDOSX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ossible output formats; by default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 is a non-relocatable binary image such as a 'com' or 'sys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irective 'format MZ' produces a relocatabl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gment 'exe' program.  No extra 'linking' step is needed!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'format PE' produces por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code is in the order in which it wa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So, program code or at least an instruction such as '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must be at the beginning of the source code 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ormat other than binary.  In that case, see the 'entry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will do multiple (but fast) assembl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ptimal output code. When size of jump or address 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fasm will generate as small instruction cod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only code optimization fasm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data to or from a register involves two simple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myvar' will place the offset (address) of 'myvar' in th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hile 'mov eax,[myvar]' will place the 32-bi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myvar' in eax.  Note that fasm will exit with an error if 'my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defined as a 32-bit value. When 'myvar' has not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2-bit value, but you need to assemble instruction 'mov eax,[myvar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ze override: 'mov eax,dword [myvar]', or (short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d[myvar]'. This is dangerous if 'myvar' has been def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or a 16-bit variable; eax will contain whatever is in th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address of 'myvar'! Allowed size overrides are: byte (8-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16-bit), dword (32-bit), pword (48-bit), qword (64-bit), tword (80-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rd (128-bit), first letters are the shor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alpha</w:t>
        <w:tab/>
        <w:tab/>
        <w:t xml:space="preserve">      ; simp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byte beta</w:t>
        <w:tab/>
        <w:t xml:space="preserve">      ;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dword beta</w:t>
        <w:tab/>
        <w:t xml:space="preserve">      ; force 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10h:50h</w:t>
        <w:tab/>
        <w:tab/>
        <w:t xml:space="preserve">      ;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pword 10h:50000h</w:t>
        <w:tab/>
        <w:t xml:space="preserve">      ; 32-bit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pword [1000h]</w:t>
        <w:tab/>
        <w:t xml:space="preserve">      ; 32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dword [delta]</w:t>
        <w:tab/>
        <w:t xml:space="preserve">      ; 16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ar dword [delta]       ; 32-bit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 alpha</w:t>
        <w:tab/>
        <w:tab/>
        <w:t xml:space="preserve">      ; will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ge  byte alpha </w:t>
        <w:tab/>
        <w:t xml:space="preserve">      ; force byte (error if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   dword alpha</w:t>
        <w:tab/>
        <w:t xml:space="preserve">      ; force dword (no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defin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:</w:t>
        <w:tab/>
        <w:tab/>
        <w:tab/>
        <w:t xml:space="preserve">      ; simp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beta</w:t>
        <w:tab/>
        <w:t xml:space="preserve">      ;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gamma byte     ; low byte of delt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</w:t>
        <w:tab/>
        <w:t xml:space="preserve">       dd 0</w:t>
        <w:tab/>
        <w:t xml:space="preserve">      ; dat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 = alpha + 1</w:t>
        <w:tab/>
        <w:t xml:space="preserve">      ; consta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sigma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m is able to do some simple arithmetics on registers, s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[ebx*5]' are allowed (it will be assembled as '[ebx+ebx*4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size of address value is possible; '[word 4]' and '[dword 4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different output code: [0004] and [00000004], '[word 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[bx+0000], '[byte bx]' will be [bx+00], '[dword ebx+1]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[ebx+00000001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lat' instruction accepts no arguments, or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[bx]'/'byte [bx]' to create 16-bit version, or '[ebx]'/'byte [e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2-bit version of opcode; in the similar way 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instructions can be done, like 'movs byte [es:edi],[fs:esi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address registers size and segment override ('movs' n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 'xlatb', 'movsb', etc. accep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6  FPU and 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FPU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d</w:t>
        <w:tab/>
        <w:t>tword [si]</w:t>
        <w:tab/>
        <w:t xml:space="preserve">      ; loa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</w:t>
        <w:tab/>
        <w:t xml:space="preserve">st0,st3 </w:t>
        <w:tab/>
        <w:t xml:space="preserve">      ; ad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mul</w:t>
        <w:tab/>
        <w:t>dword [ebx]</w:t>
        <w:tab/>
        <w:t xml:space="preserve">      ; multip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p</w:t>
        <w:tab/>
        <w:t>qword [edx]</w:t>
        <w:tab/>
        <w:t xml:space="preserve">      ; store fp and po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MMX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b</w:t>
        <w:tab/>
        <w:t xml:space="preserve">mm0,mm1 </w:t>
        <w:tab/>
        <w:t xml:space="preserve">      ; packed a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d</w:t>
        <w:tab/>
        <w:t>mm7,qword [esi]       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ps</w:t>
        <w:tab/>
        <w:t>xmm0,xmm1</w:t>
        <w:tab/>
        <w:t xml:space="preserve">      ; packed single fp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eqps xmm7,xword [esi]      ; packed single fp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fps</w:t>
        <w:tab/>
        <w:t>xmm4,xmm5,1</w:t>
        <w:tab/>
        <w:t xml:space="preserve">      ; shuffle single 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numbers: 15, 1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: 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: 0ABh, 0x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l: 231o, 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: 3.14, 1.0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: $ - current address value, % - current repeat number (see 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: +,-,*,/,mod,not,and,or,xor,shl,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nversion operator: rva (only in P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macros' examples in Section 2.2.1 for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are: ~ (not), | (or), &amp; (and). Log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using comparing operators: = (equal), &lt; (less), &gt; (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(less or equal), &gt;= (greater or equal), &lt;&gt; (not equal) for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eq' or 'in' for all other symbols. Word 'equ' means the same as 'eq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, but is also used to define symbolic constant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'true' and 'false' values in logical expressions,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equ': 'true equ 0=0', 'false equ ~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pposed to 'equ', '=' works with values onl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t define time; for example 'xyz = $' defines xyz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ress of point where it was defined, 'xyz equ $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quivalent to '$', which will be always address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n be defined in two ways; if the data is to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value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r</w:t>
        <w:tab/>
        <w:t xml:space="preserve">  db</w:t>
        <w:tab/>
        <w:t>16,0,0,0,0,0,0</w:t>
        <w:tab/>
        <w:t xml:space="preserve">      ; sequenc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</w:t>
        <w:tab/>
        <w:t xml:space="preserve">  db</w:t>
        <w:tab/>
        <w:t>0x1E</w:t>
        <w:tab/>
        <w:tab/>
        <w:t xml:space="preserve">      ; single byt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times 127 db 0</w:t>
        <w:tab/>
        <w:t xml:space="preserve">      ;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001</w:t>
        <w:tab/>
        <w:t xml:space="preserve">  db</w:t>
        <w:tab/>
        <w:t>'test.bin',0</w:t>
        <w:tab/>
        <w:t xml:space="preserve">      ;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:</w:t>
        <w:tab/>
        <w:t xml:space="preserve">  times 10 dd 0 </w:t>
        <w:tab/>
        <w:t xml:space="preserve">      ; ten 32-bit doub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  file</w:t>
        <w:tab/>
        <w:t>'star.gif'</w:t>
        <w:tab/>
        <w:t xml:space="preserve">      ; who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data with 'file' instruction, after file name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file preceded by colon, then comma and count of byt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  ; 16-bit wor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only desired to reserve space for data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roname  rd   1</w:t>
        <w:tab/>
        <w:tab/>
        <w:t xml:space="preserve">      ; reserve on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ch</w:t>
        <w:tab/>
        <w:t xml:space="preserve">  rb   1</w:t>
        <w:tab/>
        <w:tab/>
        <w:t xml:space="preserve">      ; reserv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tack  rd   255</w:t>
        <w:tab/>
        <w:tab/>
        <w:t xml:space="preserve">      ; reserve 255 d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'times' directive is to be used to define multi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y label used must end with a colon. The other way is to use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fore data 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rgv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10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union of some variables, you can use label dir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 &lt;address&gt;' phrase, or virtual direct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limit d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define virtual variable for lgdt and sgd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GDTR pword at GDT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the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TR d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limit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 includes source file in source code befor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defines macroinstructions, arguments are macro name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ro arguments separated with commas, then '{' (start of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macro instructions, and '}' (end of macro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example of macroinstruction for data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lign value { rb (value-1) - ($ + value-1) mod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instructions may have empty arguments; to check 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mpty use something like 'if &lt;argument&gt; eq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acro is defined that uses an instruction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macro definition, the previous meaning of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; useful redefinition of macros can be done in that 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rg1 in &lt;ds,es,fs,gs,ss&gt; &amp; arg2 in &lt;cs,ds,es,fs,gs,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sh 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p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original mov instruc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&lt;arg3&gt; eq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previous macro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ax,bx</w:t>
        <w:tab/>
        <w:t xml:space="preserve">      ; just 'mov ax,b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ds,es</w:t>
        <w:tab/>
        <w:t xml:space="preserve">      ; 'push es' and 'pop 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es,ds,dx</w:t>
        <w:tab/>
        <w:t xml:space="preserve">      ; 'push ds', 'pop es' and 'mov ds,d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e that using these macros in big programs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down assembly (up to 4 times!) and increas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guments in brackets, macroinstru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groups of arguments, and will repeat al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rguments group separate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oschar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l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char 1,2,3,4      ; store four bytes at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croinstruction may be divided into parts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'{', and ending with '}' character. Each macroinstruc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cessed for all groups of arguments before process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. Local symbol defined in one of parts will be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arts, when processing the same group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reate table of addresses to string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data, use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rtbl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d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label db string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- this is the variant of macro directive used to cre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When struc macro is used in program, it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label. Preprocessor will insert this label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ymbol starting with a single d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 pixel x,y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x dw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y dw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color d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ix pixel 10,1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o we have defined mypix.x, mypix.y and mypix.col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xel pixel ?,?,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also pixel.x, pixel.y, pixel.color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cases, when one or more of macro params are empt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just: 'mypix pixel'), you can writ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x dw x+0', or use 'if &lt;x&gt; eq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- used inside macro definitions, defines local symb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unique names in every macro call; argumen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names, 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- argument is one or more macro names, separated with comma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will remove last definition of specified macro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redefined some macro, you can get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using purge. If the macro has not been defined,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rror. When you need do totally undefine some non-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(defined with equ, or labels), use this clev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undefi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 equ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after 'undefine add', you can't use 'add'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efinition and usage of 'add' label is possible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'_add equ add', and then 'undefine add', you can define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nd have access to 'add' instruction using '_add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- defines symbol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16 - set code type to 16-bit (this is default code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32 - set code type to 32-bit (this is default code setting for P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- argument must be an address value; set from what add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ill star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set output file format, can be set binary, MZ or PE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default format, MZ is an EXE file format, PE is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able file format. When specified format is PE, m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can follow; use 'console', 'GUI' or 'native' wor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subsystem type (subsystem version can follow); 'i386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i486' or 'i586' to specify target machine type; 'DLL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define segment at current position (only in MZ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will be aligned to paragraph. In segment defini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 name, 'use16' or 'use32'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define section at current position (only in PE format),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ligned to page (4096 bytes).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section name, optional next arguments are 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de, data, udata, export, import, resource)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(readable, writeable, executable, shar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- define program entry point (only in MZ and PE formats). In M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must be a segment:offset address (like in fa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define program stack size (only in MZ and PE formats), when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, default size of 1000h bytes is used. In MZ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location can be defined in segment:offset form.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argument is allowed to define stack commit (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stack 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- define 'heap' size in paragraphs (only in MZ and PE formats). In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rgument is a 16-bit value, defining maximum siz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 in paragraphs (note that this is heap in addition to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data; use 'heap 0' to always allocate only mem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needs); default value of 'heap' is FFFFh.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s a 32-bit value, defining heap reserve;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define heap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- begin PE format specific data definition. Argument is a number of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tory, or a predefined data type (export, import, re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finition should be ended with 'end data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Label and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- define label, needed argument is a name of label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ize of labeled data and 'at &lt;address&gt;'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define constant equal to binary value loaded from file;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name, optionally constant size (when no siz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will be one byte), then 'from &lt;file&gt;' phrase, af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position in file preceded by a colon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- repeat instruction n times; arguments are number of repe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to repeat (optionally character ':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number and instructions), also % value (curren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 can be used in instruction, so 'times 5 db %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,02,03,04,05 bytes; recurrency is also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imes 3 times % db %' will create 01,01,02,01,02,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larger version of times directive, repeat has one arg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repeats, instructions to repeat are expected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, ended with 'end repeat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- display text at the assembly time; arguments are strings 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- creates virtual code or data at specified address;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included in output file, but labels define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ful in other parts of program; argument to virt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t &lt;address&gt;' phrase, virtual instructions ar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lines, ended with 'end virtual' directive. I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no arguments, directive uses current address,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virtual at 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 used to assemble some part of codes, when specifie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; argument is a logical expression, in next line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when this expression value is true, then 'end if'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else', or 'else if' and next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used to end structures defined with some oth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Martwick - for help in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ek Uliasz - for help at the beginning of fas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Isherwood - for all use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nid Petroff - for bugs reporting and other important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