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����  ������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</w:t>
        <w:tab/>
        <w:t xml:space="preserve">   �� ��    �  �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    ��������  ������  �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   �</w:t>
        <w:tab/>
        <w:t xml:space="preserve">   �� �     �� �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  ����� ��  ������</w:t>
        <w:tab/>
        <w:t>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at assembler</w:t>
        <w:tab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right (c) 1999-2001, Tomasz Grysztar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What is fas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 Software and O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 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  Output fil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6  Output cod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Using flat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 Assembl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1.1</w:t>
        <w:tab/>
        <w:t>Instru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1.1.1  Data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1.1.2  Jumps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1.1.3  Labels an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1.1.4 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1.1.5  Speci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1.1.6  FPU and MMX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1.2</w:t>
        <w:tab/>
        <w:t>Numb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1.3</w:t>
        <w:tab/>
        <w:t>Logical expressions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1.4</w:t>
        <w:tab/>
        <w:t>Defin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1.5</w:t>
        <w:tab/>
        <w:t>Defin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2.1</w:t>
        <w:tab/>
        <w:t>Preprocess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2.2</w:t>
        <w:tab/>
        <w:t>Code and forma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2.3</w:t>
        <w:tab/>
        <w:t>Oth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What is fas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at assembler is a fast, efficient 80x86 assembler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'flat real mode'.  So, it must be run on at least an 80386 P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certainly assemble programs for any 80x86 PC.  Unlike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x86 assemblers, fasm only requires the source code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t really needs.  See the 'asm' files in the 'examp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to see how simple it can be!  The files in the 'sourc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amples' subdirectories are good references for more complex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that fasm is case sensitive for all symbols (eve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i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ide from the above-mentioned need for at least an 80386 CP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needs are small; at least one megabyte of extended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commended for be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Software and O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an an OS compatible with MSDOS 2.0+, fasm needs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Note that fasm will not run if the CPU is in protec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86 modes, since flat real mode cannot be entered in that c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mw needs to run an OS compatible with Win32, it may als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using WDOSX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possible output formats; by default,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m is a non-relocatable binary image such as a 'com' or 'sys'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irective 'format MZ' produces a relocatable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segment 'exe' program.  No extra 'linking' step is needed!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'format PE' produces portab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Output fil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utput code is in the order in which it was ente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 So, program code or at least an instruction such as '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' must be at the beginning of the source code unles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format other than binary.  In that case, see the 'entry'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 Output cod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at assembler will do multiple (but fast) assembly pa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optimal output code. When size of jump or address i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pecified, fasm will generate as small instruction cod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only code optimization fasm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Using flat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Assembler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  Instru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.1  Data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data to or from a register involves two simple ru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v eax,myvar' will place the offset (address) of 'myvar' in the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while 'mov eax,[myvar]' will place the 32-bit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'myvar' in eax.  Note that fasm will exit with an error if 'myvar'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defined as a 32-bit value. When 'myvar' has not be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32-bit value, but you need to assemble instruction 'mov eax,[myvar]'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ze override: 'mov eax,dword [myvar]', or (short for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v eax,d[myvar]'. This is dangerous if 'myvar' has been defin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or a 16-bit variable; eax will contain whatever is in the four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t the address of 'myvar'! Allowed size overrides are: byte (8-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(16-bit), dword (32-bit), pword (48-bit), qword (64-bit), tword (80-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word (128-bit), first letters are the short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.2  Jumps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ndi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alpha</w:t>
        <w:tab/>
        <w:tab/>
        <w:t xml:space="preserve">      ; simple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near byte beta</w:t>
        <w:tab/>
        <w:t xml:space="preserve">      ; short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near dword beta</w:t>
        <w:tab/>
        <w:t xml:space="preserve">      ; force dwor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10h:50h</w:t>
        <w:tab/>
        <w:tab/>
        <w:t xml:space="preserve">      ; far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10h:dword 50000h</w:t>
        <w:tab/>
        <w:t xml:space="preserve">      ; 32-bit far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far pword [1000h]</w:t>
        <w:tab/>
        <w:t xml:space="preserve">      ; 32-bit fa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far dword [delta]</w:t>
        <w:tab/>
        <w:t xml:space="preserve">      ; 16-bit fa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near dword [delta]       ; 32-bit near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   alpha</w:t>
        <w:tab/>
        <w:tab/>
        <w:t xml:space="preserve">      ; will be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ge  byte alpha </w:t>
        <w:tab/>
        <w:t xml:space="preserve">      ; force byte (error if out of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b   dword alpha</w:t>
        <w:tab/>
        <w:t xml:space="preserve">      ; force dword (no optimiz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.3  Labels an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of defining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pha:</w:t>
        <w:tab/>
        <w:tab/>
        <w:tab/>
        <w:t xml:space="preserve">      ; simpl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abel     beta</w:t>
        <w:tab/>
        <w:t xml:space="preserve">      ;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abel     gamma byte     ; low byte of delta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ta</w:t>
        <w:tab/>
        <w:t xml:space="preserve">       dd 0</w:t>
        <w:tab/>
        <w:t xml:space="preserve">      ; dat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silon = alpha + 1</w:t>
        <w:tab/>
        <w:t xml:space="preserve">      ; constan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m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alpha: </w:t>
        <w:tab/>
        <w:tab/>
        <w:t xml:space="preserve">      ; local label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jmp  .alpha</w:t>
        <w:tab/>
        <w:t xml:space="preserve">      ; jump to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meg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alpha: </w:t>
        <w:tab/>
        <w:tab/>
        <w:t xml:space="preserve">      ; local label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jmp  .alpha</w:t>
        <w:tab/>
        <w:t xml:space="preserve">      ; jump to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jmp  sigma.alpha</w:t>
        <w:tab/>
        <w:t xml:space="preserve">      ; jump to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.4 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sm is able to do some simple arithmetics on registers, so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'[ebx*5]' are allowed (it will be assembled as '[ebx+ebx*4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ng size of address value is possible; '[word 4]' and '[dword 4]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different output code: [0004] and [00000004], '[word bx]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[bx+0000], '[byte bx]' will be [bx+00], '[dword ebx+1]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[ebx+00000001]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.5  Special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xlat' instruction accepts no arguments, or on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'[bx]'/'byte [bx]' to create 16-bit version, or '[ebx]'/'byte [ebx]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32-bit version of opcode; in the similar way advance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ing instructions can be done, like 'movs byte [es:edi],[fs:esi]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just address registers size and segment override ('movs' need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). 'xlatb', 'movsb', etc. accept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.6  FPU and MMX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of FPU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d</w:t>
        <w:tab/>
        <w:t>tword [si]</w:t>
        <w:tab/>
        <w:t xml:space="preserve">      ; load f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dd</w:t>
        <w:tab/>
        <w:t xml:space="preserve">st0,st3 </w:t>
        <w:tab/>
        <w:t xml:space="preserve">      ; add f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mul</w:t>
        <w:tab/>
        <w:t>dword [ebx]</w:t>
        <w:tab/>
        <w:t xml:space="preserve">      ; multiply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tp</w:t>
        <w:tab/>
        <w:t>qword [edx]</w:t>
        <w:tab/>
        <w:t xml:space="preserve">      ; store fp and pop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of MMX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b</w:t>
        <w:tab/>
        <w:t xml:space="preserve">mm0,mm1 </w:t>
        <w:tab/>
        <w:t xml:space="preserve">      ; packed ad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d</w:t>
        <w:tab/>
        <w:t>mm7,qword [esi]       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ps</w:t>
        <w:tab/>
        <w:t>xmm0,xmm1</w:t>
        <w:tab/>
        <w:t xml:space="preserve">      ; packed single fp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eqps xmm7,xword [esi]      ; packed single fp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ufps</w:t>
        <w:tab/>
        <w:t>xmm4,xmm5,1</w:t>
        <w:tab/>
        <w:t xml:space="preserve">      ; shuffle single 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2  Number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 numbers: 15, 1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: 101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adecimal: 0ABh, 0x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tal: 231o, 0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ing point: 3.14, 1.0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: $ - current address value, % - current repeat number (see 2.2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: +,-,*,/,mod,not,and,or,xor,shl,s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conversion operator: rva (only in P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3  Logical expressions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'macros' examples in Section 2.2.1 for usag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al operators are: ~ (not), | (or), &amp; (and). Logic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fined using comparing operators: = (equal), &lt; (less), &gt; (grea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 (less or equal), &gt;= (greater or equal) for numbers; 'equ' or 'in'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mbols. Word 'equ' is also used to define symbolic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use 'true' and 'false' values in logical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m using 'equ': 'true equ 0=0', 'false equ ~tr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4  Defin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pposed to 'equ', '=' works with values only,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at define time; for example 'xyz = $' defines xyz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ddress of point where it was defined, 'xyz equ $'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equivalent to '$', which will be always address of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'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5  Defin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can be defined in two ways; if the data is to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pecific value, the for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dtr</w:t>
        <w:tab/>
        <w:t xml:space="preserve">  db</w:t>
        <w:tab/>
        <w:t>16,0,0,0,0,0,0</w:t>
        <w:tab/>
        <w:t xml:space="preserve">      ; sequence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</w:t>
        <w:tab/>
        <w:t xml:space="preserve">  db</w:t>
        <w:tab/>
        <w:t>0x1E</w:t>
        <w:tab/>
        <w:tab/>
        <w:t xml:space="preserve">      ; single byte (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:  times 127 db 0</w:t>
        <w:tab/>
        <w:t xml:space="preserve">      ; by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001</w:t>
        <w:tab/>
        <w:t xml:space="preserve">  db</w:t>
        <w:tab/>
        <w:t>'test.bin',0</w:t>
        <w:tab/>
        <w:t xml:space="preserve">      ;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v:</w:t>
        <w:tab/>
        <w:t xml:space="preserve">  times 10 dd 0 </w:t>
        <w:tab/>
        <w:t xml:space="preserve">      ; ten 32-bit doubl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ture   file</w:t>
        <w:tab/>
        <w:t>'star.gif'</w:t>
        <w:tab/>
        <w:t xml:space="preserve">      ; whole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orm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   ; 16-bi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p   ; 48-bi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q   ; 64-bit qua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   ; 80-bit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   ; 16-bit word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only desired to reserve space for data, the for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proname  rd   1</w:t>
        <w:tab/>
        <w:tab/>
        <w:t xml:space="preserve">      ; reserve one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inch</w:t>
        <w:tab/>
        <w:t xml:space="preserve">  rb   1</w:t>
        <w:tab/>
        <w:tab/>
        <w:t xml:space="preserve">      ; reserve on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tack  rd   255</w:t>
        <w:tab/>
        <w:tab/>
        <w:t xml:space="preserve">      ; reserve 255 d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orm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   ; 16-bi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p   ; 48-bi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q   ; 64-bit qua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   ; 80-bit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f the 'times' directive is to be used to define multi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any label used must end with a colon. The other way is to use '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before data defini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 argv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 10 d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union of some variables, you can use label direct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at &lt;address&gt;' phrase, or virtual direct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DT_limit dw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DT_address d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now define virtual variable for lgdt and sgd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 GDTR pword at GDT_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and now the other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TR d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at LD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DT_limit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DT_address dd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virt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  Preprocess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- includes source file in source code befor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- defines macroinstructions, arguments are macro name an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macro arguments separated with commas, then '{' (start of macr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, macro instructions, and '}' (end of macro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's an example of macroinstruction for data al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align value { rb (value-1) - ($ + value-1) mod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instructions may have empty arguments; to check if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mpty use something like 'if &lt;argument&gt; equ &lt;&gt;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macro is defined that uses an instruction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ide the macro definition, the previous meaning of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; useful redefinition of macros can be done in that wa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mov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rg1 in &lt;ds,es,fs,gs,ss&gt; &amp; arg2 in &lt;cs,ds,es,fs,gs,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ush  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op 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v   arg1,arg2  ; here original mov instruction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mov arg1,arg2,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&lt;arg3&gt; equ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v   arg1,arg2  ; here previous macro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v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v   arg2,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  ax,bx</w:t>
        <w:tab/>
        <w:t xml:space="preserve">      ; just 'mov ax,bx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  ds,es</w:t>
        <w:tab/>
        <w:t xml:space="preserve">      ; 'push es' and 'pop d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  es,ds,dx</w:t>
        <w:tab/>
        <w:t xml:space="preserve">      ; 'push ds', 'pop es' and 'mov ds,d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note that using these macros in big programs will dra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w down assembly (up to 4 times!) and increase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type arguments in brackets, macroinstruction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groups of arguments, and will repeat all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arguments group separately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stoschar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v   al,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os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schar 1,2,3,4      ; store four bytes at es: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macroinstruction may be divided into parts, each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'{', and ending with '}' character. Each macroinstructio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processed for all groups of arguments before processing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. Local symbol defined in one of parts will be availabl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parts, when processing the same group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to create table of addresses to string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s data, use this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strtbl [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 loca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d label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 label db string,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 - this is the variant of macro directive used to cre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s. When struc macro is used in program, it must b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 label. Preprocessor will insert this label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symbol starting with a single do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 pixel x,y,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x dw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y dw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color db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pix pixel 10,10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so we have defined mypix.x, mypix.y and mypix.colo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xel pixel ?,?,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virt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and now also pixel.x, pixel.y, pixel.color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handle cases, when one or more of macro params are empt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just: 'mypix pixel'), you can writ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.x dw x+0', or use 'if &lt;x&gt; equ &lt;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- used inside macro definitions, defines local symbo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have unique names in every macro call; arguments ar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 names, separated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ge - argument is one or more macro names, separated with commas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ve will remove last definition of specified macro;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've redefined some macro, you can get previou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using purge (it's different than TASM in this respect;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ge eliminates all macros of that name). If the macro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, you won't get any error (exactly like in TA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need do totally undefine some non-preprocess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ined with equ, or labels), use this clever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undefin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cal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mbol equ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 after 'undefine add', you can't use 'add'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definition and usage of 'add' label is possible. Al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'_add equ add', and then 'undefine add', you can define 'ad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 and have access to 'add' instruction using '_add'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 - defines symbolic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  Code and forma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16 - set code type to 16-bit (this is default code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32 - set code type to 32-bit (this is default code setting for P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- argument must be an address value; set from what addr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will star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- set output file format, can be set binary, MZ or PE;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the default format, MZ is an EXE file format, PE is a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ecutable file format. When specified format is PE, mor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tings can follow; use 'console', 'GUI' or 'native' word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rget subsystem type (subsystem version can follow); 'i386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'i486' or 'i586' to specify target machine type; 'DLL'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ynamic lin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- define label, needed argument is a name of label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 are size of labeled data and 'at &lt;address&gt;' 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- define segment at current position (only in MZ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 will be aligned to paragraph. In segment definition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gment name, 'use16' or 'use32'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- define section at current position (only in PE format),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aligned to page (4096 bytes). First argument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aining section name, optional next arguments are s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code, data, udata, import, export, resource),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ributes (readable, writeable, executable, share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card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- define program entry point (only in MZ and PE formats). In MZ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 must be a segment:offset address (like in far ju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- define program stack size (only in MZ and PE formats), when n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efined, default size of 1000h bytes is used. In MZ form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 location can be defined in segment:offset form. In P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argument is allowed to define stack commit (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stack reser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p - define 'heap' size in paragraphs (only in MZ and PE formats). In M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argument is a 16-bit value, defining maximum size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p in paragraphs (note that this is heap in addition to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d data; use 'heap 0' to always allocate only memo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ly needs); default value of 'heap' is FFFFh. In P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 is a 32-bit value, defining heap reserve; second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ed to define heap com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  Oth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 - repeat instruction n times; arguments are number of repe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 to repeat (optionally character ':'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 number and instructions), also % value (curren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) can be used in instruction, so 'times 5 db %'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,02,03,04,05 bytes; recurrency is also allow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times 3 times % db %' will create 01,01,02,01,02,03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- larger version of times directive, repeat has one argume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ber of repeats, instructions to repeat are expected in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s, ended with 'end repeat'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- creates virtual code or data at specified address;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n't be included in output file, but labels defined the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useful in other parts of program; argument to virtu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at &lt;address&gt;' phrase, virtual instructions are exp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xt lines, ended with 'end virtual' directive. If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s no arguments, directive uses current address,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virtual at $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 used to assemble some part of codes, when specified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; argument is a logical expression, in next lines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e when this expression value is true, then 'end if' dir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'else', or 'else if' and next logical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- used to end structures defined with some other direc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 forms are 'end repeat', 'end virtual' and 'end i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 Martwick - for help in writ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tek Uliasz - for help at the beginning of fasm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Isherwood - for all useful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onid Petroff - for bugs reporting and other important sugges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