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0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, it may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using WDOS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dword 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4] and [00000004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: 231o,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 for numbers; 'equ' or 'in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. Word 'equ' is also used to define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'true' and 'false' values in logic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  ; 16-bit wor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'times' directive is to be used to define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y label used must end with a colon. The other way is to use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rg1 in &lt;ds,es,fs,gs,ss&gt; &amp; arg2 in &lt;cs,ds,es,fs,gs,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croinstruction may be divided into part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{', and ending with '}' character. Each macroinstru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for all groups of arguments before proce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Local symbol defined in one of parts will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rts, when processing the 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- this is the variant of macro directive us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When struc macro is used in program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label. Preprocessor will insert this label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ymbol starting with a single d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 pixel 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ix pixel 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defined mypix.x, mypix.y and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el pixel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pixel.x, pixel.y, pixel.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just: 'mypix pixel'), you can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x dw x+0', 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 (it's different than TASM in this respec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eliminates all macros of that name). If the macr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 won't get any error (exactly like in 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do totally undefine some non-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 (this is default code setting for 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follow; use 'console', 'GUI' or 'native'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subsystem type (subsytem version can follow); 'i3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486' or 'i586' to specify target machine type; 'DLL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import, ex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commit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reserve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 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arguments, directive uses current address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virtual at 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s are 'end repeat', 'end virtual' and 'end 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