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����  ������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          �� ��    �  �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    ��������  ������  �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   �      �� �     �� �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  ����� ��  ������   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lat assembler 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 1999-2000, Tomasz Grysztar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  What is fas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2 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3  Software and OS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4  Output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5  Output file ord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Using flat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  Assembler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1.1  Instruct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1.1.1  Data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1.1.2  Jumps and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1.1.3  Labels and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1.1.4 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1.1.5  Special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1.2  Number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1.3  Logical expressions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1.4  Defin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1.5  Defin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 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2.1  Preprocessor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2.2  Cod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2.3  Other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What is fas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asm assembler is a fast, efficient 80x86 assembler tha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'flat real mode'.  So, it must be run on at least an 80386 PC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certainly assemble programs for any 80x86 PC.  Unlike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80x86 assemblers, fasm only requires the source code to include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it really needs.  See the 'asm' files in the 'examples'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 see how simple it can be!  The files in the 'source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examples' subdirectories are good references for more complex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ide from the above-mentioned need for at least an 80386 CPU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needs are small; at least one megabyte of extended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commended for best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 Software and OS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than an OS compatible with MSDOS 2.0+, fasm needs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Note that fasm will not run if the CPU is in 'protected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86 modes, since 'flat real mode' cannot be entered in tha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 Output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wo possible output formats; by default, the out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m is a non-relocatable binary image such as a 'com' or 'sys'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.  Use of the directive 'format MZ' produces a relocatable and 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bly multi-segment 'exe' program.  No extra 'linking' step is nee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  Output file ord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utput code is in the order in which it was enter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.  So, program code or at least an instruction such as 'jm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' must be at the beginning of the source code unles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'multi-segmentMZ' format.  In that case, see the 'entry'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Using flat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Assembler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1  Instruct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1.1  Data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ing data to or from a register involves two simple ru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'mov eax,myvar' will place the offset (address) of 'myvar' in the ea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, while 'mov eax,[myvar]' will place the 32-bit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'myvar' in eax.  Note that fasm will exit with an error if 'myvar'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t been defined as a 32-bit value. When 'myvar' has not been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32-bit value, but you need to assemble instruction 'mov eax,[myvar]'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ize override: 'mov eax,dword [myvar]', or (short form):</w:t>
      </w:r>
    </w:p>
    <w:p>
      <w:pPr>
        <w:pStyle w:val="PreformattedText"/>
        <w:bidi w:val="0"/>
        <w:spacing w:before="0" w:after="0"/>
        <w:jc w:val="left"/>
        <w:rPr/>
      </w:pPr>
      <w:r>
        <w:rPr/>
        <w:t>'mov eax,d[myvar]'. This is very  daangerous if 'myvar' has been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8-bit or a 16-bit variable; eax will contain whatever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bytes beginning at the address of 'myvar'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1.2  Jumps and 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ondition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alfa                ; simple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near byte beta      ; short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near dword beta     ; force dwor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10h:50h             ; far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far pword [1000h]   ; 32-bit fa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far dword [delta]   ; 16-bit fa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near dword [delta]  ; 32-bit near call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ition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   alfa                ; will be opt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ge  byte alfa           ; force byte (error if out of 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b   dword alfa          ; force dword (no optimiz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1.3  Labels and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 of defining lab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fa:                         ; simpl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bel     beta           ; a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bel     gamma byte     ; low byte of delta d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ta          dd 0           ; data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psilon = alfa + 1            ; constan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 lab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m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alfa:                        ; local label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mp  .alfa               ; jump to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meg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alfa:                        ; local label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mp  .alfa               ; jump to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mp  sigma.alfa          ; jump to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1.4 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ng size of address value is allowed; '[word 4]' and '[dword 4]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nerate different output code: [0000] and [00000000], '[word bx]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[bx+0000], '[byte bx]' will be [bx+00], '[dword ebx+1]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[ebx+00000001]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1.5  Special c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xlat' instruction accepts no arguments, or one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'[bx]'/'byte [bx]' to create 16-bit version, or '[ebx]'/'byte [ebx]'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32-bit version of opcode; in the similar way advanced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ring instructions can be done, like 'movs byte [es:edi],[fs:esi]'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just address registers size and segment override ('movs' need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). 'xlatb', 'movsb', etc. accept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2  Number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imal numbers: 15, 15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ary: 101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adecimal: ABh, 0xAB (case sens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s: +,-,*,/,mod,not,and,or,xor,shl,sh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3  Logical expressions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'macros' examples in Section 2.2.1 for usag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ical operators are: ~ (not), | (or), &amp; (and); when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'true' and 'false' values in logical expressions,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using 'equ': 'true equ 0=0', 'false equ ~tru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4  Defin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opposed to 'equ', '=' works with values only, and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at define time; for example 'xyz = $' defines xyz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address of point where it was defined, 'xyz equ $' will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equivalent to '$', which will be always address of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t'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5  Defining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can be defined in two ways; if the data is to be initi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pecific value, the form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dtr      db   16, 0, 0, 0, 0, 0,0    ; sequence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    db   0x1E                   ; single byte (hexa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       db   0                      ; singl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:  times 127 db 0              ; byt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001    db   'test.bin',0           ; charact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v:     times 10 dd 0               ; ten 32-bit double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forms availabl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   ; 16-bi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p   ; 48-bi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   ; 64-bit quad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is only desired to reserve space for data, the form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proname  rd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inch     rb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tack  rd  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top  rd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mem   rd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forms availabl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w   ; 16-bi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p   ; 48-bi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q   ; 64-bit quad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if the pre-defined 'times' macro is to be used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data items, any label used must end with a 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's no struc directive in fasm, but when you really need,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you can do the same thing easily using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pixel name,x,y,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x dw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y dw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color db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tual a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xel pixel,?,?,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virt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so we have pixel.x, pixel.y and pixel.color offsets 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xel mypix,10,10,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and now also mypix.x, mypix.y, mypix.colo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andle cases, when one or more of macro params are empty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just: 'pixel mypix'), you can write something like '.x dw x+0'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e 'if &lt;x&gt; equ &lt;&gt;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1  Preprocessor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- includes source file in source code befor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- defines macro instructions, arguments are macro name an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macro arguments separated with commas, then '{' (start of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, macro instructions, and '}' (end of macro)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instructions may have empty arguments; to check if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empty use something like 'if &lt;argument&gt; equ &lt;&gt;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macro is defined that uses an instruction with the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ide the macro definition, the previous meaning of this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; useful redefinition of macros can be done in that way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mov arg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arg1 equ ds | arg1 equ es) &amp; (arg2 equ ds | arg2 equ 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sh  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p   ar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   arg1,arg2  ; here original mov instruction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mov arg1,arg2,arg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&lt;arg3&gt; equ 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   arg1,arg2  ; here previous macro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   arg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   arg2,arg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ax,bx        ; just 'mov ax,b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ds,es        ; 'push es' and 'pop d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es,ds,dx     ; 'push ds', 'pop es' and 'mov ds,dx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note that using these macros in big programs will dra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ow down assembly (up to 4 times!) and increase memor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- used inside macro definitions, defines local symbol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have unique names in every macro call; arguments ar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 names, separated with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ge - argument is one or more macro names, separated with commas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ive will remove last definition of specified macro;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've redefined some macro, you can get previou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 using purge (it's different than TASM in this respect;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ge eliminates all macros of that name). If the macro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d, you won't get any error (exactly like in TAS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need do totally undefine some non-preprocessor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fined with equ, or labels), use this clever mac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undefin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l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mbol equ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 after 'undefine add', you can't use 'add' instr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definition and usage of 'add' label is possible. Also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'_add equ add', and then 'undefine add', you can define 'ad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 and have access to 'add' instruction using '_add'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 - defines symbolic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2  Cod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16 or use32 - set code type to 16-bit or 32-bit (use16 is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 - argument must be an address value; set from what addres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 will star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- set output file format, can be set binary or MZ;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the default format, MZ is an EX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 - define label, needed argument is a name of label,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 are size of label and 'at &lt;address&gt;' ph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- define segment at current position (only in MZ forma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will be aligned to paragraph.  In segment definition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gment name, 'use16' or 'use32'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 - define program entry point (only in MZ format), argumen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 segment:offset address (like in far jum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 - define program stack size (only in MZ format), when no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defined, default size of 2000h bytes is used.  Or,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 can be defined in segment:offset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p - define 'heap' size in paragraphs (only in MZ format) -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 16-bit value, defining maximum size of additional hea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graphs (note that this is heap in addition to stack and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; use 'heap 0' to always allocate only memory program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s); default value of 'heap' is FFFF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3  Other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s - repeat instruction n times; arguments are number of repea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 to repeat (optionally character ':'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arate number and instructions), also % variable (current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) can be used in instruction, so 'times 5 db %'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,02,03,04,05 bytes; recurrency is also allow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times 3 times % db %' will create 01,01,02,01,02,03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 - larger version of times directive, repeat has one argumen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repeats, instructions to repeat are expected in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, ended with 'end repeat'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- creates virtual code or data at specified address; thi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n't be included in output file, but labels defined ther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useful in other parts of program; argument to virtu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at &lt;address&gt;' phrase, virtual instructions are expe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 lines, ended with 'end virtual'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- used to assemble some part of codes, when specified condi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; argument is a logical expression, in next lines instru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mble when this expression value is true, then 'end if' dire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'else', or 'else if' and next logical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- used to end structures defined with some other direct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 forms are 'end repeat', 'end virtual' and 'end if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n Martwick - for help in writing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rtlomiej Uliasz - for help at the beginning of fasm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ll Isherwood - for all useful suggestion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